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i multimediali a.a. 2003/2004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ademia di Belle Arti di Carrara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nico di Laboratorio Multimediale</w: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4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na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bbra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/18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6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ug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8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01:00Z</dcterms:created>
  <dc:creator>free software</dc:creator>
  <dc:description/>
  <dc:language>en-US</dc:language>
  <cp:lastModifiedBy>---</cp:lastModifiedBy>
  <dcterms:modified xsi:type="dcterms:W3CDTF">2004-01-20T14:01:00Z</dcterms:modified>
  <cp:revision>2</cp:revision>
  <dc:subject/>
  <dc:title>Tecnico di Laboratorio Multimediale</dc:title>
</cp:coreProperties>
</file>