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700"/>
        <w:gridCol w:w="85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INARIO SU SOFTWA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b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lash Bas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na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,19,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b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23,29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. Ripresa e montagg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11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udoraheader"/>
                <w:sz w:val="20"/>
                <w:szCs w:val="20"/>
              </w:rPr>
            </w:pPr>
            <w:r>
              <w:rPr>
                <w:rStyle w:val="Eudoraheader"/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Sound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,15,22,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uter 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lash avanza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,13,19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b Carto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lash avanza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e metodo dei mass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,18,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bilità e accessibilità dei siti w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bilità e accessibilità dei siti w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ebolic, Morphix, Knoppi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340"/>
        <w:gridCol w:w="85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TAZIONE O VERIFI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e Metodo dei Mass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</w:t>
            </w: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e Metodo dei Mass 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,</w:t>
            </w: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 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ella perce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</w:t>
            </w:r>
            <w:r>
              <w:rPr>
                <w:b/>
                <w:bCs/>
                <w:color w:val="FF0000"/>
              </w:rPr>
              <w:t>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udoraheader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eb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</w:t>
            </w: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 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</w:t>
            </w: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 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</w:t>
            </w: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 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a Multimedi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</w:t>
            </w: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omputer 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pri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,</w:t>
            </w:r>
            <w:r>
              <w:rPr>
                <w:b/>
                <w:bCs/>
                <w:color w:val="FF0000"/>
                <w:lang w:val="de-DE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Carto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</w:t>
            </w:r>
            <w:r>
              <w:rPr>
                <w:b/>
                <w:bCs/>
                <w:color w:val="FF0000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 IV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. Ripresa e montagg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udoraheader"/>
                <w:sz w:val="20"/>
                <w:szCs w:val="20"/>
              </w:rPr>
            </w:pPr>
            <w:r>
              <w:rPr>
                <w:rStyle w:val="Eudoraheader"/>
                <w:sz w:val="20"/>
                <w:szCs w:val="20"/>
              </w:rPr>
              <w:t>III e IV</w:t>
            </w:r>
          </w:p>
        </w:tc>
      </w:tr>
    </w:tbl>
    <w:p>
      <w:pPr>
        <w:pStyle w:val="Normal"/>
        <w:rPr>
          <w:rStyle w:val="Eudoraheader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Eudoraheader">
    <w:name w:val="eudoraheader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2:00Z</dcterms:created>
  <dc:creator>--</dc:creator>
  <dc:description/>
  <dc:language>en-US</dc:language>
  <cp:lastModifiedBy>---</cp:lastModifiedBy>
  <dcterms:modified xsi:type="dcterms:W3CDTF">2004-01-20T14:02:00Z</dcterms:modified>
  <cp:revision>2</cp:revision>
  <dc:subject/>
  <dc:title>MATERIA</dc:title>
</cp:coreProperties>
</file>