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ADEMIA DI BELLE ARTI DI CARRARA</w:t>
      </w:r>
    </w:p>
    <w:p>
      <w:pPr>
        <w:pStyle w:val="Heading1"/>
        <w:ind w:right="-155" w:hanging="0"/>
        <w:rPr>
          <w:sz w:val="40"/>
          <w:szCs w:val="40"/>
        </w:rPr>
      </w:pPr>
      <w:r>
        <w:rPr>
          <w:sz w:val="40"/>
          <w:szCs w:val="40"/>
        </w:rPr>
        <w:t>Dipartimento di Arti Multimediali</w:t>
      </w:r>
    </w:p>
    <w:p>
      <w:pPr>
        <w:pStyle w:val="Normal"/>
        <w:ind w:left="360"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40"/>
          <w:szCs w:val="40"/>
        </w:rPr>
        <w:t>AA. 2004 – 2005</w:t>
      </w:r>
    </w:p>
    <w:p>
      <w:pPr>
        <w:pStyle w:val="Normal"/>
        <w:ind w:left="360" w:right="-155" w:hanging="0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left="360" w:right="-155" w:hanging="0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pBdr>
          <w:top w:val="double" w:sz="6" w:space="0" w:color="000000"/>
          <w:left w:val="double" w:sz="6" w:space="31" w:color="000000"/>
          <w:bottom w:val="double" w:sz="6" w:space="0" w:color="000000"/>
          <w:right w:val="double" w:sz="6" w:space="31" w:color="000000"/>
        </w:pBdr>
        <w:ind w:left="2552" w:right="2567" w:hanging="0"/>
        <w:rPr>
          <w:sz w:val="96"/>
          <w:szCs w:val="96"/>
        </w:rPr>
      </w:pPr>
      <w:r>
        <w:rPr>
          <w:sz w:val="96"/>
          <w:szCs w:val="96"/>
        </w:rPr>
        <w:t>ORARIO</w:t>
      </w:r>
    </w:p>
    <w:p>
      <w:pPr>
        <w:pStyle w:val="Heading2"/>
        <w:pBdr>
          <w:top w:val="double" w:sz="6" w:space="0" w:color="000000"/>
          <w:left w:val="double" w:sz="6" w:space="31" w:color="000000"/>
          <w:bottom w:val="double" w:sz="6" w:space="0" w:color="000000"/>
          <w:right w:val="double" w:sz="6" w:space="31" w:color="000000"/>
        </w:pBdr>
        <w:ind w:left="2552" w:right="2567" w:hanging="0"/>
        <w:rPr>
          <w:rFonts w:ascii="Times" w:hAnsi="Times" w:cs="Times"/>
          <w:sz w:val="96"/>
          <w:szCs w:val="96"/>
        </w:rPr>
      </w:pPr>
      <w:r>
        <w:rPr>
          <w:sz w:val="96"/>
          <w:szCs w:val="96"/>
        </w:rPr>
        <w:t>ORDINATO</w:t>
        <w:br/>
        <w:t>PER ANNI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enda: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A: aula multimediale 1 (Teoria, montaggio audiovisivi e ipermedia)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B: aula multimediale 2 (Teoria, cms, software libero e ipermedia)</w:t>
      </w:r>
    </w:p>
    <w:p>
      <w:pPr>
        <w:pStyle w:val="Normal"/>
        <w:ind w:right="-155" w:hanging="0"/>
        <w:rPr/>
      </w:pPr>
      <w:r>
        <w:rPr>
          <w:rFonts w:cs="Arial" w:ascii="Arial" w:hAnsi="Arial"/>
          <w:b/>
          <w:bCs/>
        </w:rPr>
        <w:t>Aula C: aula multimediale 3 (Teoria e ipermedia)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D: aula marmi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E: aula grafica (dip. scenografia)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F: aula fotografia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G: aula scenografia Ricci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H: esterna o interna da comunicare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 I : aula redazione telestreet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L: aula Fumetto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M: aula pedagogia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N: aula storia dell’arte Bernardi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la O: aula inglese</w:t>
      </w:r>
      <w:r>
        <w:br w:type="page"/>
      </w:r>
    </w:p>
    <w:p>
      <w:pPr>
        <w:pStyle w:val="Normal"/>
        <w:ind w:right="-155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ANNO I – Trienni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rimo semest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35290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29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"/>
                              <w:gridCol w:w="2793"/>
                              <w:gridCol w:w="399"/>
                              <w:gridCol w:w="456"/>
                              <w:gridCol w:w="513"/>
                              <w:gridCol w:w="1026"/>
                              <w:gridCol w:w="1197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b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ndamenti di informatica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novembre – 15 novem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eb Design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 novembre 21 dicem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diting video digitale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gennaio – 24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oria dell’arte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 ottobre – 27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dagogia e didattica dell’art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 novembre – 28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- 11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seminari primo an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eneggiatura multimedial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dicembre – 9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oria dei media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 ottobre – 24 novem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oria e Metodo dei Mass Media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ottobre – 25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ndamenti dell’immagine digital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 ottobre – 29 otto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7pt;height:199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"/>
                        <w:gridCol w:w="2793"/>
                        <w:gridCol w:w="399"/>
                        <w:gridCol w:w="456"/>
                        <w:gridCol w:w="513"/>
                        <w:gridCol w:w="1026"/>
                        <w:gridCol w:w="1197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m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edit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bato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ondamenti di informatica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novembre – 15 novem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eb Design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 novembre 21 dicem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diting video digitale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gennaio – 24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toria dell’arte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 ottobre – 27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edagogia e didattica dell’art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 novembre – 28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- 11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seminari primo an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ceneggiatura multimedial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dicembre – 9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toria dei media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 ottobre – 24 novem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oria e Metodo dei Mass Media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ottobre – 25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ondamenti dell’immagine digital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 ottobre – 29 otto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rFonts w:cs="Arial" w:ascii="Arial" w:hAnsi="Arial"/>
          <w:b/>
          <w:color w:val="FF0000"/>
          <w:sz w:val="16"/>
          <w:szCs w:val="16"/>
        </w:rPr>
        <w:t>1) La lezione del 26 ottobre non viene effettuat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NO I – Trienni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ondo semest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35290" cy="3586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290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"/>
                              <w:gridCol w:w="2793"/>
                              <w:gridCol w:w="399"/>
                              <w:gridCol w:w="456"/>
                              <w:gridCol w:w="513"/>
                              <w:gridCol w:w="1026"/>
                              <w:gridCol w:w="1197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b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glese per la comunicazione artistica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marzo – 10 giugn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4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seminari primo an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aboratorio teorico-pratico di ripresa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 marzo – 14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to e video editing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 aprile – 5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eoria e tecniche della fotograf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marzo – 12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oria e tecnica degli audiovisivi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febbraio – 23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3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tori di ricerca per il web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aprile – 13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sabilità ed accessibilità dei siti web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aprile – 13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lementi di Storia dell’arte del Novecent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marzo – 31 marz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te tecnica innovazione: percorsi nel Novecent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aprile – 28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ogettazion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marzo – 18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losofia del linguagg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febbraio – 11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 – 14.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ndamenti di Retorica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 aprile – 30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 – 14.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nguaggi Multimediali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febbraio – 13 giugn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7pt;height:282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"/>
                        <w:gridCol w:w="2793"/>
                        <w:gridCol w:w="399"/>
                        <w:gridCol w:w="456"/>
                        <w:gridCol w:w="513"/>
                        <w:gridCol w:w="1026"/>
                        <w:gridCol w:w="1197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m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edit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bato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glese per la comunicazione artistica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marzo – 10 giugn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4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seminari primo an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aboratorio teorico-pratico di ripresa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 marzo – 14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oto e video editing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 aprile – 5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oria e tecniche della fotograf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marzo – 12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oria e tecnica degli audiovisivi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febbraio – 23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3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otori di ricerca per il web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 aprile – 13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sabilità ed accessibilità dei siti web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 aprile – 13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lementi di Storia dell’arte del Novecent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marzo – 31 marz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rte tecnica innovazione: percorsi nel Novecent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aprile – 28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ogettazion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 marzo – 18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ilosofia del linguagg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febbraio – 11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 – 14.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ndamenti di Retorica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 aprile – 30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 – 14.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inguaggi Multimediali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febbraio – 13 giugn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1) Escluso dal 15 aprile al 13 maggio. Inoltre il 10 giugno finisce alle 17.00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2) Solo nei giorni 5 e 12 maggio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3) Escluso il 16 maggi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ANNO II - Trienni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rimo semest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35290" cy="2653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29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"/>
                              <w:gridCol w:w="2793"/>
                              <w:gridCol w:w="399"/>
                              <w:gridCol w:w="456"/>
                              <w:gridCol w:w="513"/>
                              <w:gridCol w:w="1026"/>
                              <w:gridCol w:w="1197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b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eb Design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 novembre 17 dicem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stetica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 ottobre – 14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gia multimediale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 Novembre - 17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Seminari secondo an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cniche grafiche special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 dicembre – 10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nguaggi Multimediali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novembre – 14 dicem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ultimedia content management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novembre – 14 dicem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abase e modelli di organizzazione dei saperi in ret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novembre – 14 dicem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 - 14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Seminari secondo an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uter Art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 ottobre – 19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ndamenti di suono digital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 gennaio – 9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7pt;height:208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"/>
                        <w:gridCol w:w="2793"/>
                        <w:gridCol w:w="399"/>
                        <w:gridCol w:w="456"/>
                        <w:gridCol w:w="513"/>
                        <w:gridCol w:w="1026"/>
                        <w:gridCol w:w="1197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m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edit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ba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eb Design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 novembre 17 dicem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stetica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 ottobre – 14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egia multimediale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 Novembre - 17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Seminari secondo an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cniche grafiche special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 dicembre – 10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inguaggi Multimediali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novembre – 14 dicem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ultimedia content management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novembre – 14 dicem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atabase e modelli di organizzazione dei saperi in ret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novembre – 14 dicem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 - 14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Seminari secondo an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mputer Art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 ottobre – 19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ondamenti di suono digital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 gennaio – 9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ANNO II – Trienni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condo semest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35290" cy="2974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29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"/>
                              <w:gridCol w:w="2793"/>
                              <w:gridCol w:w="399"/>
                              <w:gridCol w:w="456"/>
                              <w:gridCol w:w="513"/>
                              <w:gridCol w:w="1026"/>
                              <w:gridCol w:w="1197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b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oria della fotografia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marzo – 29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to e video editing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marzo – 17 marz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oria e tecnica degli audiovisivi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 maggio – 20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sabilità ed accessibilità dei siti web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marzo – 8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diting video digitale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febbraio – 4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te cinema spettacolo verso l’opera totale (1890-1980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marzo – 31 marz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te tecnica innovazione: percorsi nel Novecent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aprile – 26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sicologia della comunicazione on-lin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febbraio – 2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oria e Metodo dei Mass Media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marzo – 11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ecnologie e applicazioni digital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 marzo – 4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ibernetica e teoria dell’informazion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marzo – 16 marz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7pt;height:234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"/>
                        <w:gridCol w:w="2793"/>
                        <w:gridCol w:w="399"/>
                        <w:gridCol w:w="456"/>
                        <w:gridCol w:w="513"/>
                        <w:gridCol w:w="1026"/>
                        <w:gridCol w:w="1197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m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edit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ba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oria della fotografia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marzo – 29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oto e video editing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marzo – 17 marz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oria e tecnica degli audiovisivi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 maggio – 20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sabilità ed accessibilità dei siti web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marzo – 8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diting video digitale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febbraio – 4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rte cinema spettacolo verso l’opera totale (1890-1980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marzo – 31 marz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rte tecnica innovazione: percorsi nel Novecent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aprile – 26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sicologia della comunicazione on-lin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febbraio – 2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oria e Metodo dei Mass Media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 marzo – 11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cnologie e applicazioni digital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 marzo – 4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ibernetica e teoria dell’informazion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marzo – 16 marz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16"/>
          <w:szCs w:val="16"/>
        </w:rPr>
        <w:t>1) La data e l’orario delle rimanenti 12 ore sarà comunicato successivamente dal docente della materi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NO III – Trienni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rimo semest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35290" cy="27698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290" cy="276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"/>
                              <w:gridCol w:w="2793"/>
                              <w:gridCol w:w="399"/>
                              <w:gridCol w:w="456"/>
                              <w:gridCol w:w="513"/>
                              <w:gridCol w:w="1026"/>
                              <w:gridCol w:w="1197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b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aboratorio di CMS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novembre – 18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cniche audiovisive per Telestreet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 otto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cniche audiovisive per Telestreet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otto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gia multimediale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 Novembre - 17 Gennaio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.00 – 13.00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ideoinstallazion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gennaio – 7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stallazioni multimedial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 gennaio – 8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 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und Design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 ottobre – 19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Seminari terzo an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oria dell’arte IV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 ottobre – 27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oria e Metodo dei Mass Media I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 ottobre – 9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oria dei nuovi media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ottobre – 30 novem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 – 18.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7pt;height:218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"/>
                        <w:gridCol w:w="2793"/>
                        <w:gridCol w:w="399"/>
                        <w:gridCol w:w="456"/>
                        <w:gridCol w:w="513"/>
                        <w:gridCol w:w="1026"/>
                        <w:gridCol w:w="1197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m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edit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ba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aboratorio di CMS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novembre – 18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cniche audiovisive per Telestreet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 otto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cniche audiovisive per Telestreet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otto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egia multimediale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 Novembre - 17 Gennaio 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.00 – 13.00 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ideoinstallazion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gennaio – 7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stallazioni multimedial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 gennaio – 8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 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ound Design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 ottobre – 19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Seminari terzo an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toria dell’arte IV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 ottobre – 27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oria e Metodo dei Mass Media I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 ottobre – 9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toria dei nuovi media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ottobre – 30 novem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 – 18.00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rFonts w:cs="Arial" w:ascii="Arial" w:hAnsi="Arial"/>
          <w:b/>
          <w:color w:val="FF0000"/>
          <w:sz w:val="16"/>
          <w:szCs w:val="16"/>
        </w:rPr>
        <w:t>1) La lezione del 26 ottobre è spostata al 25 ottobre alla stessa or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ANNO III – Trienni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condo semest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35290" cy="2400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29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"/>
                              <w:gridCol w:w="2793"/>
                              <w:gridCol w:w="399"/>
                              <w:gridCol w:w="456"/>
                              <w:gridCol w:w="513"/>
                              <w:gridCol w:w="1026"/>
                              <w:gridCol w:w="1197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b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gital video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marzo – 6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eb Cartoon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marzo – 10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 – 14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5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diovisivi interattivi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marzo – 15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 – 14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nguaggio e tecniche del fumett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marzo – 16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nguaggi multimediali I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febbraio – 6 giugn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uter art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marzo – 3 giugn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0 – 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cniche di ripresa e montaggio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 aprile – 6 giugn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4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inario di  Tecniche di ripresa e montagg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maggio – 31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7pt;height:18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"/>
                        <w:gridCol w:w="2793"/>
                        <w:gridCol w:w="399"/>
                        <w:gridCol w:w="456"/>
                        <w:gridCol w:w="513"/>
                        <w:gridCol w:w="1026"/>
                        <w:gridCol w:w="1197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m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edit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ba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gital video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marzo – 6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eb Cartoon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marzo – 10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 – 14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5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udiovisivi interattivi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marzo – 15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 – 14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inguaggio e tecniche del fumett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marzo – 16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inguaggi multimediali I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febbraio – 6 giugn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mputer art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marzo – 3 giugn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0 – 1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cniche di ripresa e montaggio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 aprile – 6 giugn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4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minario di  Tecniche di ripresa e montagg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maggio – 31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1) Solo fino al 14 aprile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2) Solo dal 22 aprile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3) Il 4 e 11 maggio dalle ore 12 alle ore 14 si svolge in aula A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4) Escluso dal 22 aprile al 6 maggio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16"/>
          <w:szCs w:val="16"/>
        </w:rPr>
        <w:t>5) Lunedì 23 e 30 maggio si svolge in aula C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NO I - Bienni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rimo semestr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35290" cy="28803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29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"/>
                              <w:gridCol w:w="2793"/>
                              <w:gridCol w:w="399"/>
                              <w:gridCol w:w="456"/>
                              <w:gridCol w:w="513"/>
                              <w:gridCol w:w="1026"/>
                              <w:gridCol w:w="1197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b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aboratorio di CMS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novembre – 18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7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eb art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gennaio – 25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ab. di utopie delle ret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 gennaio – 28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aboratorio di videogioch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novembre 17 dicembr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cniche di ripresa e montaggio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dicembre – 7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4.00 – 18.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uter graphic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novembre – 12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oria e filosofia della comunicazione comunitaria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dicembre – 13 genn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t art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 ottobre – 2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oria delle utopie planetari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febbraio – 8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stetica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ottobre – 8 febbra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ota 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7pt;height:226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"/>
                        <w:gridCol w:w="2793"/>
                        <w:gridCol w:w="399"/>
                        <w:gridCol w:w="456"/>
                        <w:gridCol w:w="513"/>
                        <w:gridCol w:w="1026"/>
                        <w:gridCol w:w="1197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m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edit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ba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aboratorio di CMS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novembre – 18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7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eb art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gennaio – 25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ab. di utopie delle ret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 gennaio – 28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aboratorio di videogioch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novembre 17 dicembr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cniche di ripresa e montaggio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dicembre – 7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4.00 – 18.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mputer graphic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novembre – 12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toria e filosofia della comunicazione comunitaria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dicembre – 13 genn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et art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 ottobre – 2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toria delle utopie planetari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febbraio – 8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stetica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ottobre – 8 febbra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Nota 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16"/>
          <w:szCs w:val="16"/>
        </w:rPr>
        <w:t>1) Salta il 26 novembre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2) Salta il 24 gennaio. Inoltre le lezioni dal 6 dicembre al 17 gennaio in orario dalle 11.00 alle 13.00 si svolgono in aula C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sz w:val="16"/>
          <w:szCs w:val="16"/>
        </w:rPr>
        <w:t>3) Salta il 3 novembre e il 10 novembre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16"/>
          <w:szCs w:val="16"/>
        </w:rPr>
        <w:t>4) Salta il 19 ottobre, 2 novembre, 30 novembre e 21 dicembr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ANNO I – Bienni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condo semestr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35290" cy="32499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290" cy="324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"/>
                              <w:gridCol w:w="2793"/>
                              <w:gridCol w:w="399"/>
                              <w:gridCol w:w="456"/>
                              <w:gridCol w:w="513"/>
                              <w:gridCol w:w="1026"/>
                              <w:gridCol w:w="1197"/>
                              <w:gridCol w:w="1197"/>
                              <w:gridCol w:w="1140"/>
                              <w:gridCol w:w="1140"/>
                              <w:gridCol w:w="1140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770" w:firstLine="277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rso o seminari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b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aboratorio di documentazione audiovisiva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 aprile – 13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1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diovisivi interattivi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marzo – 15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9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eb Cartoon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marzo – 11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diting video digitale I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febbraio – 4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0 – 13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e e tecnologia 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aprile – 28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altà virtuali e artificial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marzo – 13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Seminari primo an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terfacce uomo-macchina e modellazione 3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 aprile – 13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6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todologie dei videogioch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maggio – 9 giugn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e dei videogioch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maggio – 8 giugn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0 – 13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cniche audiovisive per Web TV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 maggio – 31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7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00 – 13.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7.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sicologia della comunicazione on-line I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febbraio – 11 april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unicazione mediata dal computer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 aprile – 2 magg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 – 18.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7pt;height:255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"/>
                        <w:gridCol w:w="2793"/>
                        <w:gridCol w:w="399"/>
                        <w:gridCol w:w="456"/>
                        <w:gridCol w:w="513"/>
                        <w:gridCol w:w="1026"/>
                        <w:gridCol w:w="1197"/>
                        <w:gridCol w:w="1197"/>
                        <w:gridCol w:w="1140"/>
                        <w:gridCol w:w="1140"/>
                        <w:gridCol w:w="1140"/>
                        <w:gridCol w:w="1083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m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770" w:firstLine="277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rso o seminari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edit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ba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aboratorio di documentazione audiovisiva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 aprile – 13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1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udiovisivi interattivi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marzo – 15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9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eb Cartoon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marzo – 11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diting video digitale I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febbraio – 4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0 – 13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e e tecnologia 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aprile – 28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ealtà virtuali e artificial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marzo – 13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Seminari primo an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terfacce uomo-macchina e modellazione 3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 aprile – 13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6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etodologie dei videogioch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maggio – 9 giugn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e dei videogioch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maggio – 8 giugn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0 – 13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ecniche audiovisive per Web TV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 maggio – 31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00 – 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7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00 – 13.00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7.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sicologia della comunicazione on-line I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febbraio – 11 april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municazione mediata dal computer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 aprile – 2 magg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 – 18.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5" w:hanging="0"/>
      <w:jc w:val="center"/>
      <w:outlineLvl w:val="0"/>
    </w:pPr>
    <w:rPr>
      <w:rFonts w:ascii="Times" w:hAnsi="Times" w:cs="Time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ind w:left="3100" w:right="2978" w:hanging="0"/>
      <w:jc w:val="center"/>
      <w:outlineLvl w:val="1"/>
    </w:pPr>
    <w:rPr>
      <w:rFonts w:ascii="New York;Times New Roman" w:hAnsi="New York;Times New Roman" w:cs="New York;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right="-155" w:hanging="0"/>
      <w:jc w:val="center"/>
    </w:pPr>
    <w:rPr>
      <w:rFonts w:ascii="Times" w:hAnsi="Times" w:cs="Times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5:14:00Z</dcterms:created>
  <dc:creator>---</dc:creator>
  <dc:description/>
  <dc:language>en-US</dc:language>
  <cp:lastModifiedBy>---</cp:lastModifiedBy>
  <dcterms:modified xsi:type="dcterms:W3CDTF">2004-10-27T15:15:00Z</dcterms:modified>
  <cp:revision>3</cp:revision>
  <dc:subject/>
  <dc:title>Anno</dc:title>
</cp:coreProperties>
</file>