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Dipartimento di Arti Multimediali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Accademia di Belle Arti di Carrara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ma de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rso Sperimentale Triennale in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Arti Multimediali”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e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Corso Sperimentale Biennale Specialistico in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Arte delle Reti e Culture Digitali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ta</w:t>
      </w:r>
    </w:p>
    <w:p>
      <w:pPr>
        <w:pStyle w:val="Normal"/>
        <w:jc w:val="both"/>
        <w:rPr/>
      </w:pPr>
      <w:r>
        <w:rPr/>
        <w:t>Per la comprensione del seguente schema gli insegnamenti sono organizzati nel seguente modo:</w:t>
        <w:br/>
        <w:br/>
      </w:r>
      <w:r>
        <w:rPr>
          <w:b/>
        </w:rPr>
        <w:t>Insegnamento:</w:t>
      </w:r>
    </w:p>
    <w:p>
      <w:pPr>
        <w:pStyle w:val="Normal"/>
        <w:jc w:val="both"/>
        <w:rPr/>
      </w:pPr>
      <w:r>
        <w:rPr/>
        <w:t>L’insegnamento costituisce il numero cumulativo dei crediti necessari secondo le direttive ministeriali ed è composto di moduli seminariali che lo studente è obbligato a frequentare per dare l'esame.</w:t>
      </w:r>
    </w:p>
    <w:p>
      <w:pPr>
        <w:pStyle w:val="Normal"/>
        <w:rPr/>
      </w:pPr>
      <w:r>
        <w:rPr/>
        <w:t>L’insegnamento corrisponde dunque ad un unico esame per lo studente.</w:t>
        <w:br/>
        <w:br/>
      </w:r>
      <w:r>
        <w:rPr>
          <w:b/>
        </w:rPr>
        <w:t>Moduli seminariali</w:t>
      </w:r>
      <w:r>
        <w:rPr/>
        <w:t>:</w:t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/>
        <w:t>I moduli seminariali possono essere effettuati anche da persone differenti dai docenti dell’insegnamento titolare, non prevedono esame sebbene la loro frequenza sia obbligatoria e valutata dal docente titolare dell’insegnamento ai fini dell'esame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orso Sperimentale Triennale in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RTI MULTIMEDIALI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 anno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DI BAS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241"/>
        <w:gridCol w:w="1135"/>
        <w:gridCol w:w="191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4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Arti Visiv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a Vassal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7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gettaz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a Vass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crediti) Ore 72</w:t>
            </w:r>
          </w:p>
        </w:tc>
      </w:tr>
      <w:tr>
        <w:trPr>
          <w:trHeight w:val="420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 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gi Bernard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contemporanea e d’avanguard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gi Berna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crediti) Ore 48</w:t>
            </w:r>
          </w:p>
        </w:tc>
      </w:tr>
      <w:tr>
        <w:trPr>
          <w:trHeight w:val="420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useppe Canni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i di Storia dell’arte del Novec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useppe Canni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useppe Canni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</w:tc>
      </w:tr>
      <w:tr>
        <w:trPr>
          <w:trHeight w:val="420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rio Chiari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nguaggi Multimediali 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losofia del lingua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ndamenti di Retor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CARATTERIZZANT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320"/>
        <w:gridCol w:w="1106"/>
        <w:gridCol w:w="2002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601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Multimedial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rti multimediali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i med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eneggiatura multimedi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maso Toz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iancarlo Torr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inari 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abilità ed accessibilità dei siti web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otori di ricerca per il web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0</w:t>
            </w:r>
          </w:p>
        </w:tc>
      </w:tr>
      <w:tr>
        <w:trPr>
          <w:trHeight w:val="22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TOGRAF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8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eoria e tecniche della fotograf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damenti dell’immagine digi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i) Or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i) Or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inari 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vide B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aboratorio teorico-pratico di ripre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AFFINI O INTEGRATIV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241"/>
        <w:gridCol w:w="1225"/>
        <w:gridCol w:w="188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15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Visive e della Comunicazio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EB DESIGN 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ico Bucaloss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eb Design I Federico Bucalos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0</w:t>
            </w:r>
          </w:p>
        </w:tc>
      </w:tr>
      <w:tr>
        <w:trPr>
          <w:trHeight w:val="15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AGOGIA E DIDATTICA DELL’AR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tonella Malfatt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3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edagogia e didattica dell’ar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tonella Malfat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3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TRE MATERIE OBBLIGATOR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241"/>
        <w:gridCol w:w="1225"/>
        <w:gridCol w:w="188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15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INFORMATICA 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ondamenti di informatic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4 credi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0</w:t>
            </w:r>
          </w:p>
        </w:tc>
      </w:tr>
      <w:tr>
        <w:trPr>
          <w:trHeight w:val="15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LESE PER LA COMUNICAZIONE ARTISTIC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ean Maria Veltr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nglese per la comunicazione artistica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ean Maria Velt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4 credi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8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 DEL I ANNO:  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ESAMI DEL I ANNO:  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 anno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DI BAS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Arti Vis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GRAF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cardo Dan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7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Graf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cardo Dane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crediti) Ore 72</w:t>
            </w:r>
          </w:p>
        </w:tc>
      </w:tr>
      <w:tr>
        <w:trPr>
          <w:trHeight w:val="3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cinema spettacolo verso l’opera totale (1890-198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tecnica innovazione: percorsi nel Novec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useppe Canni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</w:tc>
      </w:tr>
      <w:tr>
        <w:trPr>
          <w:trHeight w:val="3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5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nguaggi Multimediali 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ultimedia content managemen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base e modelli di organizzazione dei saperi in re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 semina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CARATTERIZZANT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49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Multimedi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EORIA E METODO DEI MASS MEDI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1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rti multimediali II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nologie e applicazioni digi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bernetica e teoria dell’inform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ncarlo Tor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abilità ed accessibilità dei siti web 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30</w:t>
            </w:r>
          </w:p>
        </w:tc>
      </w:tr>
      <w:tr>
        <w:trPr>
          <w:trHeight w:val="18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TOGRAFI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8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ria della fotograf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merio Fab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to e video editing I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 e Davide B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40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AFFINI O INTEGRATI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bi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Visive e della Comunic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simo cittad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5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ssimo cittadi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suono digi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ro Lup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DESIGN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ico Bucalo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Design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ico Bucalos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40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 semina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4</w:t>
            </w:r>
          </w:p>
        </w:tc>
      </w:tr>
      <w:tr>
        <w:trPr>
          <w:trHeight w:val="3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lo Bord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3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lo Bord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32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ICOLOGIA DELLA COMUNICAZONE ON-LINE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3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sicologia della comunicazione on-line 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4 crediti) Ore 3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 DEL II ANNO:  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ESAMI DEL II ANNO:  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I anno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DI BAS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Arti Vis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gi Bernar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contemporanea e d’avanguard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igi Berna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crediti) Ore 48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CARATTERIZZANTI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Multimedial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10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Arti multimediali I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zzi Tommas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i nuovi med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CMS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berto M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4 credi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simo Cittadini (2 crediti) Ore 20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LINEARI DIGI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bio Ame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gital video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erio Fab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audiovisive per Telestre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nfranco Pangrazio e Federico Bucalos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1 credito) Ore 8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Storico Teorico Cri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26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AFFINI O INTEGRATI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cipline delle Arti Visive e della Comunic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olo Rani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aolo Ranier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minario di Tecniche di ripresa e montagg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olo Rani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8</w:t>
            </w:r>
          </w:p>
        </w:tc>
      </w:tr>
      <w:tr>
        <w:trPr>
          <w:trHeight w:val="2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tonio Gless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6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ntonio Gles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interattivi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ntonio Gles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o e tecniche del fumetto Ivo Milazz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</w:tc>
      </w:tr>
      <w:tr>
        <w:trPr>
          <w:trHeight w:val="2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eoinstall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nstallazioni multimedia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como Ver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ND DESIG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ro Lup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7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ound Design Mauro Lup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 crediti) Ore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 semina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4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u w:val="single"/>
        </w:rPr>
        <w:t>TESI FINALE SCRITTOGRAFICA 12 CREDIT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 DEL III ANNO:  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ESAMI DEL III ANNO:  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IEPILOGO TRIENNIO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DI BASE: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4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CARATTERIZZANTI: </w:t>
        <w:tab/>
        <w:tab/>
        <w:tab/>
        <w:tab/>
      </w:r>
      <w:r>
        <w:rPr>
          <w:b/>
          <w:bCs/>
          <w:sz w:val="20"/>
          <w:szCs w:val="20"/>
        </w:rPr>
        <w:t xml:space="preserve">60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AFFINI O INTEGRATIVE: </w:t>
        <w:tab/>
        <w:tab/>
        <w:tab/>
      </w:r>
      <w:r>
        <w:rPr>
          <w:b/>
          <w:bCs/>
          <w:sz w:val="20"/>
          <w:szCs w:val="20"/>
        </w:rPr>
        <w:t xml:space="preserve">52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TALE CREDITI ALTRE MATERIE OBBLIGATORIE</w:t>
      </w:r>
    </w:p>
    <w:p>
      <w:pPr>
        <w:pStyle w:val="Normal"/>
        <w:rPr/>
      </w:pPr>
      <w:r>
        <w:rPr>
          <w:b/>
          <w:bCs/>
          <w:sz w:val="20"/>
          <w:szCs w:val="20"/>
        </w:rPr>
        <w:t>(Informatica generale non specifica e Inglese per la comunicazione artistica)</w:t>
      </w:r>
      <w:r>
        <w:rPr>
          <w:b/>
          <w:sz w:val="20"/>
          <w:szCs w:val="20"/>
        </w:rPr>
        <w:t xml:space="preserve">: </w:t>
        <w:tab/>
        <w:tab/>
        <w:tab/>
      </w:r>
      <w:r>
        <w:rPr>
          <w:b/>
          <w:bCs/>
          <w:sz w:val="20"/>
          <w:szCs w:val="20"/>
        </w:rPr>
        <w:t xml:space="preserve">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ESI FINALE SCRITTOGRAFICA: </w:t>
        <w:tab/>
        <w:tab/>
        <w:tab/>
        <w:tab/>
        <w:tab/>
        <w:tab/>
        <w:tab/>
        <w:tab/>
        <w:t xml:space="preserve">12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</w:t>
        <w:tab/>
        <w:tab/>
        <w:tab/>
        <w:tab/>
        <w:tab/>
        <w:tab/>
        <w:tab/>
        <w:tab/>
        <w:tab/>
        <w:tab/>
        <w:t>180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DI BASE: </w:t>
        <w:tab/>
        <w:tab/>
        <w:tab/>
        <w:tab/>
        <w:t>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CARATTERIZZANTI: </w:t>
        <w:tab/>
        <w:tab/>
        <w:tab/>
        <w:t>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AFFINI O INTEGRATIVE: </w:t>
        <w:tab/>
        <w:tab/>
        <w:t>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LTRE MATERIE OBBLIGATORIE: </w:t>
        <w:tab/>
      </w:r>
      <w:r>
        <w:rPr>
          <w:b/>
          <w:bCs/>
          <w:sz w:val="20"/>
          <w:szCs w:val="20"/>
        </w:rPr>
        <w:tab/>
        <w:tab/>
        <w:tab/>
        <w:t>2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INSEGNAMENTI</w:t>
        <w:tab/>
        <w:tab/>
        <w:tab/>
        <w:tab/>
        <w:tab/>
        <w:tab/>
        <w:tab/>
        <w:tab/>
        <w:t>28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orso Sperimentale Biennale Specialistico in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RTE DELLE RETI E CULTURE DIGITALI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 anno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DI BAS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276"/>
        <w:gridCol w:w="218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31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LLA RETE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11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t a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zzi Tommas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CMS II Alberto Mo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3 crediti) ore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e utopie planetar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. di utopie delle r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</w:tc>
      </w:tr>
      <w:tr>
        <w:trPr>
          <w:trHeight w:val="394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PRESA E VIDEO EDITING DIGI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bio Ame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10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documentazione audiovisiv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abio Amer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audiovisive per Web T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ttorio Zibo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ncarlo Tor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cniche di ripresa e montaggio 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aolo Ranier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4 crediti) Ore 4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MBITI LABORATORIALI CARATTERIZZANTI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276"/>
        <w:gridCol w:w="218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11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INTERATTIVI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8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interattivi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ntonio Gles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i videogio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mmaso Tozz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crediti 2) Ore 24</w:t>
            </w:r>
          </w:p>
        </w:tc>
      </w:tr>
      <w:tr>
        <w:trPr>
          <w:trHeight w:val="44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TÀ  VIRTUALI E ARTIFI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7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tà virtuali e artificial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facce uomo-macchina e modellazione 3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simo citta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e dei videogio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rizio Lucch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 crediti) ore 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a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ssandro Ludov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2 crediti) ore 16</w:t>
            </w:r>
          </w:p>
        </w:tc>
      </w:tr>
      <w:tr>
        <w:trPr>
          <w:trHeight w:val="47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GRAPH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cardo Dan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graph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cardo Dane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 crediti) Ore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videogio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urizio Lucch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 crediti) ore 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3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TEORICO SCIENTIFICH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276"/>
        <w:gridCol w:w="218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54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RTE E TECNOLOGIA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li artisti e le macchine: artivisive e immaginario tecnolog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</w:tc>
      </w:tr>
      <w:tr>
        <w:trPr>
          <w:trHeight w:val="84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stetic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lo Bordo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</w:tc>
      </w:tr>
      <w:tr>
        <w:trPr>
          <w:trHeight w:val="102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ICOLOGIA DELLA COMUNICAZIONE ON-LIN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sicologia della comunicazione on-line 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unicazione mediata dal compu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uro di Cori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e filosofia della comunicazione comunita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efano Bett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2 crediti) ore 1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AFFINI O INTEGRATIV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276"/>
        <w:gridCol w:w="218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insegnamento affine o integrativo 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 DEL I ANNO:  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ESAMI DEL I ANNO:  8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 anno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DI BAS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36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LLA RETE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cker a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ica della comunic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i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lle comunità virtu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cesco Galluz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abilità ed accessibilità dei siti web II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. di teoria e tecnica delle re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rico bisen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 semina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10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istemi digitali di gestione cooperativa dei contenut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o Ch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comunità virtu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rco Moran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audiovisivi per il we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ttorio Zibord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documentazione audiovisiv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bio Ame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olo Rani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20</w:t>
            </w:r>
          </w:p>
        </w:tc>
      </w:tr>
      <w:tr>
        <w:trPr>
          <w:trHeight w:val="20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MBITI LABORATORIALI CARATTERIZZAN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1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5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 DI COMUNITÀ VIRTUALI E PROCESSI CULTUR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 di comunità virtuali e processi cultural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(2 crediti) Ore 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ologia dei processi cultur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anluca Torr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unicazione soci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isabetta Mugh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nglese per la comunicazione artistica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ean Maria Velt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</w:tc>
      </w:tr>
      <w:tr>
        <w:trPr>
          <w:trHeight w:val="5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LTURE DIGI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6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1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lture digi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i nuovi medi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zzi Tomma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losofia della comunic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ffaele Scel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dell’arte digi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ancesco Galluzz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ritto dell’informazione e della comunicazione digi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rbara Gualti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etodologie di archiviazione e conservazione dell’arte dig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efania Chi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 ART E PROGETTAZIONE DI SOFTWARE INTERAT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4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 art e progettazione di software interat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ssimo citta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 crediti) ore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 semina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credito) ore 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TEORICO SCIENTIFICH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1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>
          <w:trHeight w:val="5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E TECNOLOGIA II 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2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li artisti e le macchine: artivisive e immaginario tecnolog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lberto Pellizzo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 crediti) Ore 24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A SCIENZA E DELLA FILOSOFIA DEI MOVIME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ar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re 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nt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e 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a scienza e della filosofia dei movimen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3 crediti) Ore 20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3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TIVITÀ FORMATIVE AFFINI O INTEGRATIV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1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zione del modulo in semina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insegnamento affine a sce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crediti: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ale esami: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SI FINALE SCRITTOGRAFICA 12 CREDI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CREDITI DEL II ANNO:  6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TALE ESAMI DEL II ANNO:  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RIEPILOGO BIENNIO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DI BASE: </w:t>
        <w:tab/>
        <w:tab/>
        <w:tab/>
        <w:tab/>
      </w:r>
      <w:r>
        <w:rPr>
          <w:b/>
          <w:bCs/>
          <w:sz w:val="20"/>
          <w:szCs w:val="20"/>
        </w:rPr>
        <w:t xml:space="preserve">3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MBITI LABORATORIALI CARATTERIZZANTI: </w:t>
        <w:tab/>
        <w:tab/>
      </w:r>
      <w:r>
        <w:rPr>
          <w:b/>
          <w:bCs/>
          <w:sz w:val="20"/>
          <w:szCs w:val="20"/>
        </w:rPr>
        <w:t xml:space="preserve">44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TEORICO SCIENTIFICHE: </w:t>
        <w:tab/>
        <w:tab/>
      </w:r>
      <w:r>
        <w:rPr>
          <w:b/>
          <w:bCs/>
          <w:sz w:val="20"/>
          <w:szCs w:val="20"/>
        </w:rPr>
        <w:t xml:space="preserve">1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TOTALE CREDITI</w:t>
      </w:r>
      <w:r>
        <w:rPr>
          <w:b/>
          <w:sz w:val="20"/>
          <w:szCs w:val="20"/>
        </w:rPr>
        <w:t xml:space="preserve"> ATTIVITÀ FORMATIVE AFFINI O INTEGRATIVE: </w:t>
        <w:tab/>
        <w:tab/>
      </w:r>
      <w:r>
        <w:rPr>
          <w:b/>
          <w:bCs/>
          <w:sz w:val="20"/>
          <w:szCs w:val="20"/>
        </w:rPr>
        <w:t xml:space="preserve">8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REDITI TESI FINALE SCRITTOGRAFICA: </w:t>
        <w:tab/>
        <w:tab/>
        <w:tab/>
        <w:tab/>
        <w:tab/>
        <w:tab/>
        <w:t>12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OTALE CREDITI</w:t>
        <w:tab/>
        <w:tab/>
        <w:tab/>
        <w:tab/>
        <w:tab/>
        <w:tab/>
        <w:tab/>
        <w:tab/>
        <w:tab/>
        <w:t>120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DI BASE: </w:t>
        <w:tab/>
        <w:tab/>
        <w:tab/>
        <w:t>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>AMBITI LABORATORIALI CARATTERIZZANTI:</w:t>
        <w:tab/>
        <w:t>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TEORICO SCIENTIFICHE: </w:t>
        <w:tab/>
      </w:r>
      <w:r>
        <w:rPr>
          <w:b/>
          <w:bCs/>
          <w:sz w:val="20"/>
          <w:szCs w:val="20"/>
        </w:rPr>
        <w:t>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TOTALE INSEGNAMENTI </w:t>
      </w:r>
      <w:r>
        <w:rPr>
          <w:b/>
          <w:sz w:val="20"/>
          <w:szCs w:val="20"/>
        </w:rPr>
        <w:t xml:space="preserve">ATTIVITÀ FORMATIVE AFFINI O INTEGRATIVE: </w:t>
        <w:tab/>
      </w:r>
      <w:r>
        <w:rPr>
          <w:b/>
          <w:bCs/>
          <w:sz w:val="20"/>
          <w:szCs w:val="20"/>
        </w:rPr>
        <w:t>2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bCs/>
          <w:u w:val="single"/>
        </w:rPr>
        <w:t>TOTALE INSEGNAMENTI</w:t>
        <w:tab/>
        <w:tab/>
        <w:tab/>
        <w:tab/>
        <w:tab/>
        <w:tab/>
        <w:tab/>
        <w:t>16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7:00Z</dcterms:created>
  <dc:creator>---</dc:creator>
  <dc:description/>
  <dc:language>en-US</dc:language>
  <cp:lastModifiedBy>---</cp:lastModifiedBy>
  <cp:lastPrinted>2004-09-26T22:13:00Z</cp:lastPrinted>
  <dcterms:modified xsi:type="dcterms:W3CDTF">2004-10-27T15:02:00Z</dcterms:modified>
  <cp:revision>14</cp:revision>
  <dc:subject/>
  <dc:title>I anno</dc:title>
</cp:coreProperties>
</file>