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CADEMIA DI BELLE ARTI DI CARRARA</w:t>
      </w:r>
    </w:p>
    <w:p>
      <w:pPr>
        <w:pStyle w:val="Heading1"/>
        <w:ind w:right="-155" w:hanging="0"/>
        <w:rPr>
          <w:sz w:val="40"/>
          <w:szCs w:val="40"/>
        </w:rPr>
      </w:pPr>
      <w:r>
        <w:rPr>
          <w:sz w:val="40"/>
          <w:szCs w:val="40"/>
        </w:rPr>
        <w:t>Dipartimento di Arti Multimediali</w:t>
      </w:r>
    </w:p>
    <w:p>
      <w:pPr>
        <w:pStyle w:val="Normal"/>
        <w:ind w:left="360"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40"/>
          <w:szCs w:val="40"/>
        </w:rPr>
        <w:t>AA. 2005 – 2006</w:t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48"/>
          <w:szCs w:val="48"/>
        </w:rPr>
      </w:pPr>
      <w:r>
        <w:rPr>
          <w:rFonts w:cs="Times" w:ascii="Times" w:hAnsi="Times"/>
          <w:b/>
          <w:bCs/>
          <w:sz w:val="48"/>
          <w:szCs w:val="48"/>
        </w:rPr>
      </w:r>
    </w:p>
    <w:p>
      <w:pPr>
        <w:pStyle w:val="Normal"/>
        <w:ind w:right="-155" w:hanging="0"/>
        <w:jc w:val="center"/>
        <w:rPr/>
      </w:pPr>
      <w:r>
        <w:rPr>
          <w:rFonts w:cs="Times" w:ascii="Times" w:hAnsi="Times"/>
          <w:b/>
          <w:bCs/>
          <w:sz w:val="48"/>
          <w:szCs w:val="48"/>
        </w:rPr>
        <w:t>Corso sperimentale Quadriennale in</w:t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48"/>
          <w:szCs w:val="48"/>
        </w:rPr>
      </w:pPr>
      <w:r>
        <w:rPr>
          <w:rFonts w:cs="Times" w:ascii="Times" w:hAnsi="Times"/>
          <w:b/>
          <w:bCs/>
          <w:sz w:val="48"/>
          <w:szCs w:val="48"/>
        </w:rPr>
        <w:t>ARTI MULTIMEDIALI</w:t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48"/>
          <w:szCs w:val="48"/>
        </w:rPr>
      </w:pPr>
      <w:r>
        <w:rPr>
          <w:rFonts w:cs="Times" w:ascii="Times" w:hAnsi="Times"/>
          <w:b/>
          <w:bCs/>
          <w:sz w:val="48"/>
          <w:szCs w:val="48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48"/>
          <w:szCs w:val="48"/>
        </w:rPr>
      </w:pPr>
      <w:r>
        <w:rPr>
          <w:rFonts w:cs="Times" w:ascii="Times" w:hAnsi="Times"/>
          <w:b/>
          <w:bCs/>
          <w:sz w:val="48"/>
          <w:szCs w:val="48"/>
        </w:rPr>
      </w:r>
    </w:p>
    <w:p>
      <w:pPr>
        <w:pStyle w:val="Heading2"/>
        <w:pBdr>
          <w:top w:val="double" w:sz="6" w:space="0" w:color="000000"/>
          <w:left w:val="double" w:sz="6" w:space="31" w:color="000000"/>
          <w:bottom w:val="double" w:sz="6" w:space="0" w:color="000000"/>
          <w:right w:val="double" w:sz="6" w:space="31" w:color="000000"/>
        </w:pBdr>
        <w:ind w:left="2552" w:right="2567" w:hanging="0"/>
        <w:rPr>
          <w:sz w:val="96"/>
          <w:szCs w:val="96"/>
        </w:rPr>
      </w:pPr>
      <w:r>
        <w:rPr>
          <w:sz w:val="96"/>
          <w:szCs w:val="96"/>
        </w:rPr>
        <w:t>ORARIO ANNUALE</w:t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sz w:val="96"/>
          <w:szCs w:val="96"/>
        </w:rPr>
      </w:pPr>
      <w:r>
        <w:rPr>
          <w:rFonts w:cs="Times" w:ascii="Times" w:hAnsi="Times"/>
          <w:b/>
          <w:bCs/>
          <w:sz w:val="96"/>
          <w:szCs w:val="96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Legenda: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A: aula multimediale 1 (Teoria e ipermedia)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B: aula multimediale 2 (Teoria, montaggio audiovisivi e ipermedia)</w:t>
      </w:r>
    </w:p>
    <w:p>
      <w:pPr>
        <w:pStyle w:val="Normal"/>
        <w:ind w:right="-155" w:hanging="0"/>
        <w:rPr/>
      </w:pPr>
      <w:r>
        <w:rPr>
          <w:rFonts w:cs="Arial;Arial" w:ascii="Arial;Arial" w:hAnsi="Arial;Arial"/>
          <w:b/>
          <w:bCs/>
        </w:rPr>
        <w:t xml:space="preserve">Aula C: aula multimediale 3 (Teoria, cms, software libero e ipermedia)  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D: aula marmi storia dell’arte (Prof. Pellizzola) e Estetica (Prof. Bordoni)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E: aula storia dell’arte (Prof. Bernardi) e Pedagogia (Prof. Malfatti)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F: aula fotografia e grafica (prof. Amerio, prof. Danesi e prof.ssa Vassale)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G: aula redazione telestreet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H: aula inglese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 I : aula Fumetto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L: esterna o interna da comunicare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II ANNO QUADRIENNIO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614410" cy="341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4410" cy="341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24"/>
                              <w:gridCol w:w="2850"/>
                              <w:gridCol w:w="456"/>
                              <w:gridCol w:w="513"/>
                              <w:gridCol w:w="1254"/>
                              <w:gridCol w:w="969"/>
                              <w:gridCol w:w="1197"/>
                              <w:gridCol w:w="1140"/>
                              <w:gridCol w:w="1140"/>
                              <w:gridCol w:w="1140"/>
                              <w:gridCol w:w="108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ocente del modulo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-2770" w:firstLine="277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rso o seminari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orni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ar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ttobr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ovembr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icembr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ennaio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bbra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CORSI FONDAMENTAL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 xml:space="preserve">Tommaso Tozzi 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Teoria e Metodo dei Mass Media III 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 - 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, 1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 15, 16, 29, 3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 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 1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lberto Mor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Laboratorio di CMS 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 23, 3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 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 18, 2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Massimiliano Mencon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Computer art I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 21, 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 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 16, 23, 3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Luigi Bernard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Storia dell’arte IV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 - Ve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 21, 27, 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4, 10, 11, 17, 18, 24, 25, 3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9, 15, 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 13, 19, 20, 26, 2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CORSI COMPLEMENTAR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Fabio Amerio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Audiovisivi lineari digital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  <w:t>2, 9, 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 20, 2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Gianfranco Pangrazio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Tecniche audiovisive per Telestree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Federico Bucaloss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Tecniche audiovisive per Telestree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Mario Chiar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Linguaggi multimediali III 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 22, 2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 2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Giacomo Verde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Regia multimediale I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 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 16, 23, 3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 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 , 16, 23,  3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 2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, 3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  <w:t>???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Web Design I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0, 17, 2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 19, 2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 16, 23, 3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 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 18, 2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Carlo Bordon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Estetica 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 - 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 8, 14, 15, 21, 22, 28, 2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 6, 12, 1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Antonella Malfatt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Pedagogia e didattica dell’art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 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 11, 18, 2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 9, 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 20, 2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 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3pt;height:269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24"/>
                        <w:gridCol w:w="2850"/>
                        <w:gridCol w:w="456"/>
                        <w:gridCol w:w="513"/>
                        <w:gridCol w:w="1254"/>
                        <w:gridCol w:w="969"/>
                        <w:gridCol w:w="1197"/>
                        <w:gridCol w:w="1140"/>
                        <w:gridCol w:w="1140"/>
                        <w:gridCol w:w="1140"/>
                        <w:gridCol w:w="108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ocente del modulo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-2770" w:firstLine="277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rso o seminari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orni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ar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ttobre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ovembre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icembre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ennaio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ebbrai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CORSI FONDAMENTAL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 xml:space="preserve">Tommaso Tozzi 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Teoria e Metodo dei Mass Media III 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 - 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, 1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 15, 16, 29, 3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 1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 1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lberto Mor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Laboratorio di CMS 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 23, 3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 1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 18, 2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8</w:t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Massimiliano Mencon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Computer art I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 21, 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 1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 16, 23, 3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Luigi Bernard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Storia dell’arte IV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 - Ve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 21, 27, 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4, 10, 11, 17, 18, 24, 25, 3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9, 15, 1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 13, 19, 20, 26, 2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CORSI COMPLEMENTAR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Fabio Amerio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aps/>
                                <w:sz w:val="16"/>
                                <w:szCs w:val="16"/>
                              </w:rPr>
                              <w:t>Audiovisivi lineari digital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2, 9, 1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 20, 2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Gianfranco Pangrazio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Tecniche audiovisive per Telestree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Federico Bucaloss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Tecniche audiovisive per Telestree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Mario Chiari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Linguaggi multimediali III A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 22, 2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 2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Giacomo Verde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Regia multimediale II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 1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 16, 23, 3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 1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 , 16, 23,  3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 2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, 3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  <w:t>???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Web Design II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0, 17, 2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1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 19, 2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 16, 23, 3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 1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 18, 2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Carlo Bordon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Estetica 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 - 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 8, 14, 15, 21, 22, 28, 2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 6, 12, 1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Antonella Malfatti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Pedagogia e didattica dell’arte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 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 11, 18, 2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 9, 1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 20, 2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 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614410" cy="4283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4410" cy="428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24"/>
                              <w:gridCol w:w="2850"/>
                              <w:gridCol w:w="456"/>
                              <w:gridCol w:w="513"/>
                              <w:gridCol w:w="1254"/>
                              <w:gridCol w:w="969"/>
                              <w:gridCol w:w="1197"/>
                              <w:gridCol w:w="1140"/>
                              <w:gridCol w:w="1140"/>
                              <w:gridCol w:w="1140"/>
                              <w:gridCol w:w="108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ocente del modulo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-2770" w:firstLine="277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rso o seminari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orni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ar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bbraio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rzo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pril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ggio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ug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CORSI FONDAMENTAL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 xml:space="preserve">Tommaso Tozzi 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Teoria e Metodo dei Mass Media III 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 – 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14, 15, 28, 2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 12, 2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 10, 2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CORSI COMPLEMENTAR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 xml:space="preserve">Mauro Lupone 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Sound Desig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8, 15, 22, 2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 12, 2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7, 24, 3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 xml:space="preserve">Antonio Glessi 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Web Cartoo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 20, 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 11, 18, 2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Ivo Milazzo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Linguaggio e tecniche del fumett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 xml:space="preserve">Paolo Ranieri 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Tecniche di ripresa e montaggio 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 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0, 2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 15, 22, 2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Mario Chiar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Linguaggi multimediali III 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00-11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 2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 9, 16, 23, 3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  <w:t>???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Computer Art 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 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Jean Maria Veltr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Inglese per la comunicazione artistic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 13, 20, 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0, 2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 15, 22, 2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Lia Vassale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  <w:t>Progettazion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 -  Ve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 3, 9, 10, 16, 17, 23, 24, 3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 21, 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 11, 1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 - 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  <w:t>???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  <w:t>Psicologia della comunicazione on-line 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 -  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 20, 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0, 2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 11, 15, 18, 22, 25, 2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5, 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3pt;height:337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24"/>
                        <w:gridCol w:w="2850"/>
                        <w:gridCol w:w="456"/>
                        <w:gridCol w:w="513"/>
                        <w:gridCol w:w="1254"/>
                        <w:gridCol w:w="969"/>
                        <w:gridCol w:w="1197"/>
                        <w:gridCol w:w="1140"/>
                        <w:gridCol w:w="1140"/>
                        <w:gridCol w:w="1140"/>
                        <w:gridCol w:w="108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ocente del modulo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-2770" w:firstLine="277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rso o seminari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orni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ar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ebbraio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rzo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prile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ggio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ugn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CORSI FONDAMENTAL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 xml:space="preserve">Tommaso Tozzi 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Teoria e Metodo dei Mass Media III 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 – 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14, 15, 28, 2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 12, 2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 10, 2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CORSI COMPLEMENTAR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 xml:space="preserve">Mauro Lupone 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Sound Design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8, 15, 22, 2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 12, 2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7, 24, 3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 xml:space="preserve">Antonio Glessi 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Web Cartoon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 20, 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 11, 18, 2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8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Ivo Milazzo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Linguaggio e tecniche del fumett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 xml:space="preserve">Paolo Ranieri 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Tecniche di ripresa e montaggio 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 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0, 2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 15, 22, 2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Mario Chiar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Linguaggi multimediali III 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00-11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 2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 9, 16, 23, 3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 1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  <w:t>???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Computer Art I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,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 1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Jean Maria Veltr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Inglese per la comunicazione artistic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 13, 20, 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0, 2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 15, 22, 2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Lia Vassale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  <w:t>Progettazione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 -  Ve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 3, 9, 10, 16, 17, 23, 24, 3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 21, 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 11, 1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 - 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  <w:t>???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  <w:t>Psicologia della comunicazione on-line 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 -  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 20, 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0, 2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 11, 15, 18, 22, 25, 2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5, 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V ANNO QUADRIENNIO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614410" cy="4053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4410" cy="405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24"/>
                              <w:gridCol w:w="2850"/>
                              <w:gridCol w:w="456"/>
                              <w:gridCol w:w="513"/>
                              <w:gridCol w:w="1254"/>
                              <w:gridCol w:w="969"/>
                              <w:gridCol w:w="1197"/>
                              <w:gridCol w:w="1140"/>
                              <w:gridCol w:w="1140"/>
                              <w:gridCol w:w="1140"/>
                              <w:gridCol w:w="108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ocente del modulo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-2770" w:firstLine="277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rso o seminari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orni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ar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ttobr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ovembr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icembr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ennaio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bbra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CORSI FONDAMENTAL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 xml:space="preserve">Tommaso Tozzi 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Arte delle Reti A (TEORIA E METODO DEI MASS MEDIA IV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16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17, 3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14, 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9, 2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Enrico bisenz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Lab. di utopie delle ret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 9, 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 20, 2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 1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lberto Mor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Laboratorio di CMS I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 3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 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 18, 2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Mario Chiar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Linguaggi multimediali III 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 22, 2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 2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CORSI COMPLEMENTAR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Carlo Bordon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Estetica I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 - 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 10, 16, 17, 23, 24, 30, 3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 7, 13,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Fabio Amerio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Ripresa e video editing digitale 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Vittorio Zibord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Tecniche audiovisive per Web TV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Paolo Ranier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Tecniche di ripresa e montaggio I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16,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23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Massimo cittadin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Realtà virtuali e artificial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0, 17, 2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 16, 23, 3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 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Maurizio Lucchin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Metodologie dei videogioch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 20, 2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Giacomo Verde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Regia multimediale I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 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 16, 23, 3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 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 , 16, 23,  3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 2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, 3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3pt;height:319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24"/>
                        <w:gridCol w:w="2850"/>
                        <w:gridCol w:w="456"/>
                        <w:gridCol w:w="513"/>
                        <w:gridCol w:w="1254"/>
                        <w:gridCol w:w="969"/>
                        <w:gridCol w:w="1197"/>
                        <w:gridCol w:w="1140"/>
                        <w:gridCol w:w="1140"/>
                        <w:gridCol w:w="1140"/>
                        <w:gridCol w:w="108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ocente del modulo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-2770" w:firstLine="277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rso o seminari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orni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ar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ttobre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ovembre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icembre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ennaio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ebbraio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CORSI FONDAMENTAL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 xml:space="preserve">Tommaso Tozzi 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Arte delle Reti A (TEORIA E METODO DEI MASS MEDIA IV)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16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17, 3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14, 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9, 2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Enrico bisenzi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Lab. di utopie delle reti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 9, 1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 20, 2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 1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lberto Mori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Laboratorio di CMS II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, 3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 1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 18, 2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Mario Chiar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Linguaggi multimediali III 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 22, 2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 2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CORSI COMPLEMENTAR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Carlo Bordon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Estetica I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 - 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 10, 16, 17, 23, 24, 30, 3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 7, 13, 1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Fabio Amerio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Ripresa e video editing digitale 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Vittorio Zibordi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Tecniche audiovisive per Web TV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Paolo Ranier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Tecniche di ripresa e montaggio I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16,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23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Massimo cittadini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Realtà virtuali e artificiali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0, 17, 2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1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 16, 23, 3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 1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Maurizio Lucchin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Metodologie dei videogioch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 20, 2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Giacomo Verde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Regia multimediale I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 1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 16, 23, 3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 1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 , 16, 23,  3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 2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, 3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614410" cy="68046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4410" cy="680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24"/>
                              <w:gridCol w:w="2850"/>
                              <w:gridCol w:w="456"/>
                              <w:gridCol w:w="513"/>
                              <w:gridCol w:w="1254"/>
                              <w:gridCol w:w="969"/>
                              <w:gridCol w:w="1197"/>
                              <w:gridCol w:w="1140"/>
                              <w:gridCol w:w="1140"/>
                              <w:gridCol w:w="1140"/>
                              <w:gridCol w:w="108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ocente del modulo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-2770" w:firstLine="277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rso o seminari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orni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ar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bbraio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rzo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pril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ggio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ug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CORSI FONDAMENTAL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 xml:space="preserve">Tommaso Tozzi 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Arte delle Reti B (TEORIA E METODO DEI MASS MEDIA IV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 - 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 - 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 2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 2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Mario Chiar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Linguaggi multimediali III 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00-11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 2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 9, 16, 23, 3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2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Gilberto Pellizzola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Arte e tecnologia (Storia dell’Arte V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 – Mer – 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30-12.3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 16, 17, 18, 25, 30,  3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6, 7, 8, 13, 14,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 – 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30-17.3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 2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CORSI COMPLEMENTAR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Fabio Amerio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Ripresa e video editing digitale 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Giancarlo Torr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Editing video digitale II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0, 17, 24, 3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 21, 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 1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  <w:t>???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Psicologia della comunicazione on-line I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 - 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 22, 28, 2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 5, 11, 12, 2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 3, 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Stefano Bettin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Storia e filosofia della comunicazione comunitari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 2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 3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Massimiliano Mencon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Comunicazione mediata dal compu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 - 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 8, 14, 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Riccardo Danes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Computer graphic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(alias Tecniche grafiche speciali IV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 14, 21, 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 1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 16, 23, 3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 20, 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Maurizio Lucchin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Laboratorio di videogioch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 13, 2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Antonio Gless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Audiovisivi interattiv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9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 2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 20, 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 11, 18, 2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8,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Tommaso Tozz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rte dei videogioch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 – 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15, 28, 2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 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 10, 23, 2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Massimo cittadin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Realtà virtuali e artificial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lessandro Ludovico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Web ar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 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 xml:space="preserve">Mauro Lupone 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Sound Desig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8, 15, 22, 2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 12, 2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7, 24, 3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  <w:t>???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Computer Art 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 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  <w:t>???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Web Design I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0, 17, 2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 19, 2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 16, 23, 3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 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 18, 2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Lia Vassale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  <w:t>Progettazion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 -  Ve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 3, 9, 10, 16, 17, 23, 24, 3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 21, 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 11, 1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 - Mer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-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Antonella Malfatt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Pedagogia e didattica dell’art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 2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 11, 18, 2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 9, 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 20, 2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1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 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Jean Maria Veltr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Inglese per la comunicazione artistic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-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 13, 20, 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 10, 2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 15, 22, 2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3pt;height:535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24"/>
                        <w:gridCol w:w="2850"/>
                        <w:gridCol w:w="456"/>
                        <w:gridCol w:w="513"/>
                        <w:gridCol w:w="1254"/>
                        <w:gridCol w:w="969"/>
                        <w:gridCol w:w="1197"/>
                        <w:gridCol w:w="1140"/>
                        <w:gridCol w:w="1140"/>
                        <w:gridCol w:w="1140"/>
                        <w:gridCol w:w="108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ocente del modulo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-2770" w:firstLine="277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rso o seminari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orni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ar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ebbraio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rzo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prile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ggio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ugno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CORSI FONDAMENTAL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 xml:space="preserve">Tommaso Tozzi 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Arte delle Reti B (TEORIA E METODO DEI MASS MEDIA IV)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 - 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 - 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 2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 2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 12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Mario Chiar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Linguaggi multimediali III 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00-11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 2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 9, 16, 23, 3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 13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2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Gilberto Pellizzola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Arte e tecnologia (Storia dell’Arte V)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 – Mer – 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30-12.3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 16, 17, 18, 25, 30,  3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6, 7, 8, 13, 14, 15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 – 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30-17.3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, 2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CORSI COMPLEMENTAR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Fabio Amerio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Ripresa e video editing digitale 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Giancarlo Torr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Editing video digitale II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0, 17, 24, 3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 21, 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 1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  <w:t>???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Psicologia della comunicazione on-line I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 - 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 22, 28, 2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 5, 11, 12, 2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 3, 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Stefano Bettin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Storia e filosofia della comunicazione comunitari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 2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 3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Massimiliano Mencon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Comunicazione mediata dal compu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 - 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 8, 14, 1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Riccardo Danesi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Computer graphic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alias Tecniche grafiche speciali IV)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 14, 21, 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 1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 16, 23, 3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 20, 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Maurizio Lucchin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Laboratorio di videogioch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 13, 2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Antonio Gless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Audiovisivi interattiv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9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 2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 20, 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 11, 18, 2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8, 1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Tommaso Tozz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rte dei videogioch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 – 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15, 28, 2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 1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 10, 23, 2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Massimo cittadin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Realtà virtuali e artificial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lessandro Ludovico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Web art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1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 1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 xml:space="preserve">Mauro Lupone 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Sound Design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8, 15, 22, 2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 12, 2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7, 24, 3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  <w:t>???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Computer Art I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,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 1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  <w:t>???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Web Design II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0, 17, 2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1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 19, 2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 16, 23, 3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 1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 18, 2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Lia Vassale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  <w:t>Progettazione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 -  Ve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 3, 9, 10, 16, 17, 23, 24, 3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 21, 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 11, 1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 - Mer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-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Antonella Malfatti</w:t>
                            </w:r>
                          </w:p>
                        </w:tc>
                        <w:tc>
                          <w:tcPr>
                            <w:tcW w:w="2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Pedagogia e didattica dell’arte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 2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 11, 18, 2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 9, 1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 20, 2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1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 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Jean Maria Veltr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Inglese per la comunicazione artistic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-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 13, 20, 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 10, 2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 15, 22, 2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5" w:hanging="0"/>
      <w:jc w:val="center"/>
      <w:outlineLvl w:val="0"/>
    </w:pPr>
    <w:rPr>
      <w:rFonts w:ascii="Times" w:hAnsi="Times" w:cs="Time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ind w:left="3100" w:right="2978" w:hanging="0"/>
      <w:jc w:val="center"/>
      <w:outlineLvl w:val="1"/>
    </w:pPr>
    <w:rPr>
      <w:rFonts w:ascii="New York;Times New Roman" w:hAnsi="New York;Times New Roman" w:cs="New York;Times New Roman"/>
      <w:b/>
      <w:bCs/>
      <w:sz w:val="48"/>
      <w:szCs w:val="4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right="-155" w:hanging="0"/>
      <w:jc w:val="center"/>
    </w:pPr>
    <w:rPr>
      <w:rFonts w:ascii="Times" w:hAnsi="Times" w:cs="Times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23:00Z</dcterms:created>
  <dc:creator>---</dc:creator>
  <dc:description/>
  <dc:language>en-US</dc:language>
  <cp:lastModifiedBy>---</cp:lastModifiedBy>
  <cp:lastPrinted>2004-10-18T02:35:00Z</cp:lastPrinted>
  <dcterms:modified xsi:type="dcterms:W3CDTF">2005-11-22T10:05:00Z</dcterms:modified>
  <cp:revision>39</cp:revision>
  <dc:subject/>
  <dc:title>Docente del modulo</dc:title>
</cp:coreProperties>
</file>