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CADEMIA DI BELLE ARTI DI CARRARA</w:t>
      </w:r>
    </w:p>
    <w:p>
      <w:pPr>
        <w:pStyle w:val="Heading1"/>
        <w:ind w:right="-155" w:hanging="0"/>
        <w:rPr>
          <w:sz w:val="40"/>
          <w:szCs w:val="40"/>
        </w:rPr>
      </w:pPr>
      <w:r>
        <w:rPr>
          <w:sz w:val="40"/>
          <w:szCs w:val="40"/>
        </w:rPr>
        <w:t>Dipartimento di Arti Multimediali</w:t>
      </w:r>
    </w:p>
    <w:p>
      <w:pPr>
        <w:pStyle w:val="Normal"/>
        <w:ind w:left="360"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40"/>
          <w:szCs w:val="40"/>
        </w:rPr>
        <w:t>AA. 2005 – 2006</w:t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48"/>
          <w:szCs w:val="48"/>
        </w:rPr>
      </w:pPr>
      <w:r>
        <w:rPr>
          <w:rFonts w:cs="Times" w:ascii="Times" w:hAnsi="Times"/>
          <w:b/>
          <w:bCs/>
          <w:sz w:val="48"/>
          <w:szCs w:val="48"/>
        </w:rPr>
      </w:r>
    </w:p>
    <w:p>
      <w:pPr>
        <w:pStyle w:val="Normal"/>
        <w:ind w:right="-155" w:hanging="0"/>
        <w:jc w:val="center"/>
        <w:rPr/>
      </w:pPr>
      <w:r>
        <w:rPr>
          <w:rFonts w:cs="Times" w:ascii="Times" w:hAnsi="Times"/>
          <w:b/>
          <w:bCs/>
          <w:sz w:val="48"/>
          <w:szCs w:val="48"/>
        </w:rPr>
        <w:t>Corso sperimentale Triennale in</w:t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48"/>
          <w:szCs w:val="48"/>
        </w:rPr>
      </w:pPr>
      <w:r>
        <w:rPr>
          <w:rFonts w:cs="Times" w:ascii="Times" w:hAnsi="Times"/>
          <w:b/>
          <w:bCs/>
          <w:sz w:val="48"/>
          <w:szCs w:val="48"/>
        </w:rPr>
        <w:t>ARTI MULTIMEDIALI</w:t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48"/>
          <w:szCs w:val="48"/>
        </w:rPr>
      </w:pPr>
      <w:r>
        <w:rPr>
          <w:rFonts w:cs="Times" w:ascii="Times" w:hAnsi="Times"/>
          <w:b/>
          <w:bCs/>
          <w:sz w:val="48"/>
          <w:szCs w:val="48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48"/>
          <w:szCs w:val="48"/>
        </w:rPr>
      </w:pPr>
      <w:r>
        <w:rPr>
          <w:rFonts w:cs="Times" w:ascii="Times" w:hAnsi="Times"/>
          <w:b/>
          <w:bCs/>
          <w:sz w:val="48"/>
          <w:szCs w:val="48"/>
        </w:rPr>
      </w:r>
    </w:p>
    <w:p>
      <w:pPr>
        <w:pStyle w:val="Heading2"/>
        <w:pBdr>
          <w:top w:val="double" w:sz="6" w:space="0" w:color="000000"/>
          <w:left w:val="double" w:sz="6" w:space="31" w:color="000000"/>
          <w:bottom w:val="double" w:sz="6" w:space="0" w:color="000000"/>
          <w:right w:val="double" w:sz="6" w:space="31" w:color="000000"/>
        </w:pBdr>
        <w:ind w:left="2552" w:right="2567" w:hanging="0"/>
        <w:rPr>
          <w:sz w:val="96"/>
          <w:szCs w:val="96"/>
        </w:rPr>
      </w:pPr>
      <w:r>
        <w:rPr>
          <w:sz w:val="96"/>
          <w:szCs w:val="96"/>
        </w:rPr>
        <w:t>ORARIO</w:t>
      </w:r>
    </w:p>
    <w:p>
      <w:pPr>
        <w:pStyle w:val="Heading2"/>
        <w:pBdr>
          <w:top w:val="double" w:sz="6" w:space="0" w:color="000000"/>
          <w:left w:val="double" w:sz="6" w:space="31" w:color="000000"/>
          <w:bottom w:val="double" w:sz="6" w:space="0" w:color="000000"/>
          <w:right w:val="double" w:sz="6" w:space="31" w:color="000000"/>
        </w:pBdr>
        <w:ind w:left="2552" w:right="2567" w:hanging="0"/>
        <w:rPr>
          <w:rFonts w:ascii="Times" w:hAnsi="Times" w:cs="Times"/>
          <w:sz w:val="96"/>
          <w:szCs w:val="96"/>
        </w:rPr>
      </w:pPr>
      <w:r>
        <w:rPr>
          <w:sz w:val="96"/>
          <w:szCs w:val="96"/>
        </w:rPr>
        <w:t>I e II SEMESTRE</w:t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sz w:val="96"/>
          <w:szCs w:val="96"/>
        </w:rPr>
      </w:pPr>
      <w:r>
        <w:rPr>
          <w:rFonts w:cs="Times" w:ascii="Times" w:hAnsi="Times"/>
          <w:b/>
          <w:bCs/>
          <w:sz w:val="96"/>
          <w:szCs w:val="96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Legenda: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A: aula multimediale 1 (Teoria e ipermedia)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B: aula multimediale 2 (Teoria, montaggio audiovisivi e ipermedia)</w:t>
      </w:r>
    </w:p>
    <w:p>
      <w:pPr>
        <w:pStyle w:val="Normal"/>
        <w:ind w:right="-155" w:hanging="0"/>
        <w:rPr/>
      </w:pPr>
      <w:r>
        <w:rPr>
          <w:rFonts w:cs="Arial;Arial" w:ascii="Arial;Arial" w:hAnsi="Arial;Arial"/>
          <w:b/>
          <w:bCs/>
        </w:rPr>
        <w:t xml:space="preserve">Aula C: aula multimediale 3 (Teoria, cms, software libero e ipermedia)  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D: aula marmi storia dell’arte (Prof. Pellizzola) e Estetica (Prof. Bordoni)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E: aula storia dell’arte (Prof. Bernardi) e Pedagogia (Prof. Malfatti)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F: aula fotografia e grafica (prof. Amerio, prof. Danesi e prof.ssa Vassale)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G: aula redazione telestreet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H: aula inglese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 I : aula Fumetto</w:t>
      </w:r>
    </w:p>
    <w:p>
      <w:pPr>
        <w:pStyle w:val="Normal"/>
        <w:ind w:right="-155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ula L: esterna o interna da comunicare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 ANNO TRIENNIO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0"/>
        <w:gridCol w:w="399"/>
        <w:gridCol w:w="456"/>
        <w:gridCol w:w="513"/>
        <w:gridCol w:w="1254"/>
        <w:gridCol w:w="969"/>
        <w:gridCol w:w="1197"/>
        <w:gridCol w:w="1140"/>
        <w:gridCol w:w="1140"/>
        <w:gridCol w:w="1140"/>
        <w:gridCol w:w="1083"/>
      </w:tblGrid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ente del modul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2770" w:firstLine="277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o seminar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it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orn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ar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tob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emb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cemb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nai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braio</w:t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SEMESTR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70" w:firstLine="277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Tommaso Tozz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 xml:space="preserve">Teoria e Metodo dei Mass Media I A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(alias Storia dei media)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– 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6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, 18, 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 15, 28, 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 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 10, 23, 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1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Enrico Bisenz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Usabilità ed accessibilità dei siti web I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9, 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 20, 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10</w:t>
            </w:r>
          </w:p>
        </w:tc>
      </w:tr>
      <w:tr>
        <w:trPr>
          <w:trHeight w:val="22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 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Federico Bucaloss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Fondamenti di informatic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– 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 18, 24, 25, 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 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Fabio Amerio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aps/>
                <w:sz w:val="16"/>
                <w:szCs w:val="16"/>
              </w:rPr>
              <w:t>Fotografia I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 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9, 16, 23, 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 18, 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8</w:t>
            </w:r>
          </w:p>
        </w:tc>
      </w:tr>
      <w:tr>
        <w:trPr>
          <w:trHeight w:val="22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6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Davide Bin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Teoria e tecnica degli audiovisivi 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.00-16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, 16, 23, 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, 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, 18, 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Luigi Bernard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Storia dell’arte 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 - Ve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 21, 27, 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10, 11, 17, 18, 24, 25, 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9, 15, 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 13, 19, 20, 26, 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Antonella Malfatt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Pedagogia e didattica dell’arte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 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11, 18, 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9, 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 20, 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10</w:t>
            </w:r>
          </w:p>
        </w:tc>
      </w:tr>
      <w:tr>
        <w:trPr>
          <w:trHeight w:val="79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 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  <w:t>???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Web Design I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10, 17, 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 19, 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, 16, 23, 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, 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, 18, 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ente del modul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2770" w:firstLine="277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o seminar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it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orn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ar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br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z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i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gi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ugno</w:t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 SEMESTR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70" w:firstLine="277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Tommaso Tozz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 xml:space="preserve">Teoria e Metodo dei Mass Media I B 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(alias Storia dei media)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– 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14, 15, 28, 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 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 10, 23, 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7</w:t>
            </w:r>
          </w:p>
        </w:tc>
      </w:tr>
      <w:tr>
        <w:trPr>
          <w:trHeight w:val="12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6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 xml:space="preserve">Giancarlo Torri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Editing video digitale 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6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10, 17, 24, 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  <w:t xml:space="preserve">Gilberto Pellizzola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  <w:t>???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8"/>
                <w:szCs w:val="18"/>
              </w:rPr>
              <w:t>Storia dell’arte II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– Mer – 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6, 20, 26, 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– 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11, 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9, 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Jean Maria Veltr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Inglese per la comunicazione artistic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13, 20, 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10, 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 15, 22, 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Mario Chiar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Linguaggi Multimediali I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14,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9, 16, 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13</w:t>
            </w:r>
          </w:p>
        </w:tc>
      </w:tr>
      <w:tr>
        <w:trPr>
          <w:trHeight w:val="171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Lia Vassale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Progettazione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 -  Ve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3, 9, 10, 16, 17, 23, 24, 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21, 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11, 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- 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I ANNO TRIENNIO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0"/>
        <w:gridCol w:w="399"/>
        <w:gridCol w:w="456"/>
        <w:gridCol w:w="513"/>
        <w:gridCol w:w="1254"/>
        <w:gridCol w:w="969"/>
        <w:gridCol w:w="1197"/>
        <w:gridCol w:w="1140"/>
        <w:gridCol w:w="1140"/>
        <w:gridCol w:w="1140"/>
        <w:gridCol w:w="1083"/>
      </w:tblGrid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ente del modul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2770" w:firstLine="277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o seminar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it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orn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ar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tob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emb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cemb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nai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braio</w:t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SEMESTR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Tommaso Tozz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 xml:space="preserve">Teoria e Metodo dei Mass Media II A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(alias Culture digitali)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- 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 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 16, 29, 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 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 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8</w:t>
            </w:r>
          </w:p>
        </w:tc>
      </w:tr>
      <w:tr>
        <w:trPr>
          <w:trHeight w:val="1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6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 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Enrico bisenz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Usabilità ed accessibilità dei siti web II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5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 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9, 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 20, 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10</w:t>
            </w:r>
          </w:p>
        </w:tc>
      </w:tr>
      <w:tr>
        <w:trPr>
          <w:trHeight w:val="24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5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 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Mario Chiar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Linguaggi Multimediali II 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7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 22, 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 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 xml:space="preserve">Fabio Amerio 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aps/>
                <w:sz w:val="16"/>
                <w:szCs w:val="16"/>
              </w:rPr>
              <w:t>Fotografia II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8, 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, Mar, Mer, Gio, ven, Sa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 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</w:t>
            </w:r>
          </w:p>
        </w:tc>
      </w:tr>
      <w:tr>
        <w:trPr>
          <w:trHeight w:val="213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Fabio Amerio 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Davide Bin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Teoria e tecnica degli audiovisivi II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 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 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, Mar, Mer, Gio, ven, Sa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-13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 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</w:t>
            </w:r>
          </w:p>
        </w:tc>
      </w:tr>
      <w:tr>
        <w:trPr>
          <w:trHeight w:val="16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  <w:t>???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Web Design II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10, 17, 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 19, 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6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, 16, 23, 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, 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, 18, 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Carlo Bordon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Estetica 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- 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8, 14, 15, 21, 22, 28, 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6, 12, 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Giacomo Verde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Regia multimediale I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 16, 23, 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 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 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 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I ANNO TRIENNIO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0"/>
        <w:gridCol w:w="399"/>
        <w:gridCol w:w="456"/>
        <w:gridCol w:w="513"/>
        <w:gridCol w:w="1254"/>
        <w:gridCol w:w="969"/>
        <w:gridCol w:w="1197"/>
        <w:gridCol w:w="1140"/>
        <w:gridCol w:w="1140"/>
        <w:gridCol w:w="1140"/>
        <w:gridCol w:w="1083"/>
      </w:tblGrid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ente del modul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2770" w:firstLine="277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o seminar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it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orn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ar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br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z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i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gi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ugno</w:t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 SEMESTR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Tommaso Tozz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 xml:space="preserve">Teoria e Metodo dei Mass Media II B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(alias Culture digitali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– Mar - 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6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4, 15</w:t>
            </w:r>
            <w:r>
              <w:rPr>
                <w:sz w:val="16"/>
                <w:szCs w:val="16"/>
              </w:rPr>
              <w:t>, 27, 28, 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 11, 12, 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 9, 10, 22, 23, 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12</w:t>
            </w:r>
          </w:p>
        </w:tc>
      </w:tr>
      <w:tr>
        <w:trPr>
          <w:trHeight w:val="9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Giancarlo Torr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Editing video digitale I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10, 17, 24, 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21, 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Mario Chiar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Linguaggi Multimediali II B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 2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16, 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13</w:t>
            </w:r>
          </w:p>
        </w:tc>
      </w:tr>
      <w:tr>
        <w:trPr>
          <w:trHeight w:val="19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Gilberto Pellizzola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18"/>
                <w:szCs w:val="18"/>
              </w:rPr>
              <w:t>Storia dell’Arte III</w:t>
            </w: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– Mer – 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6, 20, 26, 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 4,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11, 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9, 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Riccardo Danes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Tecniche grafiche special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 -  Ve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3, 9, 10, 16, 17, 23, 24, 30, 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7, 20, 21, 27, 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  <w:t>???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Computer Art I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6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color w:val="FF0000"/>
                <w:sz w:val="16"/>
                <w:szCs w:val="16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Mauro Lupon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Fondamenti di suono digital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8, 15, 22, 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12, 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color w:val="FF0000"/>
                <w:sz w:val="16"/>
                <w:szCs w:val="16"/>
              </w:rPr>
              <w:t>??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Psicologia della comunicazione on-line 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-  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20, 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10, 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 11, 15, 18, 22, 25, 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5, 12</w:t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II ANNO TRIENNIO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0"/>
        <w:gridCol w:w="399"/>
        <w:gridCol w:w="456"/>
        <w:gridCol w:w="513"/>
        <w:gridCol w:w="1254"/>
        <w:gridCol w:w="969"/>
        <w:gridCol w:w="1197"/>
        <w:gridCol w:w="1140"/>
        <w:gridCol w:w="1140"/>
        <w:gridCol w:w="1140"/>
        <w:gridCol w:w="1083"/>
      </w:tblGrid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ente del modul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2770" w:firstLine="277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o seminar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it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orn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ar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tob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emb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cemb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nai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braio</w:t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SEMESTR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 xml:space="preserve">Tommaso Tozzi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Teoria e Metodo dei Mass Media III 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- 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 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15, 16, 29, 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 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 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Alberto Mor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Laboratorio di CMS 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, 23, 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, 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, 18, 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8</w:t>
            </w:r>
          </w:p>
        </w:tc>
      </w:tr>
      <w:tr>
        <w:trPr>
          <w:trHeight w:val="8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Massimiliano Mencon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Computer art I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 21, 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 16, 23, 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Luigi Bernard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Storia dell’arte I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 - Ve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 21, 27, 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10, 11, 17, 18, 24, 25, 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9, 15, 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 13, 19, 20, 26, 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Fabio Ameri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aps/>
                <w:sz w:val="16"/>
                <w:szCs w:val="16"/>
              </w:rPr>
              <w:t>Audiovisivi lineari digital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2, 9, 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 20, 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Gianfranco Pangrazi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Tecniche audiovisive per Telestree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Federico Bucaloss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Tecniche audiovisive per Telestree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Mario Chiar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Linguaggi multimediali III 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 22, 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 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Giacomo Verde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Regia multimediale II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 16, 23, 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  , 16, 23,  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6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 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1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 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ente del modul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2770" w:firstLine="277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o seminar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it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orn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ar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br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z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i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gi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ugno</w:t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 SEMESTR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 xml:space="preserve">Tommaso Tozzi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Teoria e Metodo dei Mass Media III 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– 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14, 15, 28, 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 12, 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 10, 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Mario Chiari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Linguaggi multimediali III B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-11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9, 16, 23, 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13</w:t>
            </w:r>
          </w:p>
        </w:tc>
      </w:tr>
      <w:tr>
        <w:trPr>
          <w:trHeight w:val="222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2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 xml:space="preserve">Mauro Lupone 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Sound Design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6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8, 15, 22, 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12, 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8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17, 24, 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 xml:space="preserve">Antonio Glessi 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Web Cartoon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20, 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11, 18, 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8</w:t>
            </w:r>
          </w:p>
        </w:tc>
      </w:tr>
      <w:tr>
        <w:trPr>
          <w:trHeight w:val="14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-1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Ivo Milazz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  <w:t>Linguaggio e tecniche del fumett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 xml:space="preserve">Paolo Ranieri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6"/>
                <w:szCs w:val="16"/>
              </w:rPr>
              <w:t>Tecniche di ripresa e montaggio 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-13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16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 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10, 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 15, 22, 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5" w:hanging="0"/>
      <w:jc w:val="center"/>
      <w:outlineLvl w:val="0"/>
    </w:pPr>
    <w:rPr>
      <w:rFonts w:ascii="Times" w:hAnsi="Times" w:cs="Time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ind w:left="3100" w:right="2978" w:hanging="0"/>
      <w:jc w:val="center"/>
      <w:outlineLvl w:val="1"/>
    </w:pPr>
    <w:rPr>
      <w:rFonts w:ascii="New York;Times New Roman" w:hAnsi="New York;Times New Roman" w:cs="New York;Times New Roman"/>
      <w:b/>
      <w:bCs/>
      <w:sz w:val="48"/>
      <w:szCs w:val="4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right="-155" w:hanging="0"/>
      <w:jc w:val="center"/>
    </w:pPr>
    <w:rPr>
      <w:rFonts w:ascii="Times" w:hAnsi="Times" w:cs="Times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23:00Z</dcterms:created>
  <dc:creator>---</dc:creator>
  <dc:description/>
  <dc:language>en-US</dc:language>
  <cp:lastModifiedBy>---</cp:lastModifiedBy>
  <cp:lastPrinted>2004-10-18T02:35:00Z</cp:lastPrinted>
  <dcterms:modified xsi:type="dcterms:W3CDTF">2005-11-22T10:04:00Z</dcterms:modified>
  <cp:revision>11</cp:revision>
  <dc:subject/>
  <dc:title>Docente del modulo</dc:title>
</cp:coreProperties>
</file>