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Dipartimento di Arti Multimediali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  <w:t>Accademia di Belle Arti di Carrara</w:t>
      </w:r>
    </w:p>
    <w:p>
      <w:pPr>
        <w:pStyle w:val="Normal"/>
        <w:jc w:val="center"/>
        <w:rPr>
          <w:b/>
          <w:b/>
          <w:bCs/>
          <w:smallCaps/>
          <w:sz w:val="36"/>
          <w:szCs w:val="36"/>
        </w:rPr>
      </w:pPr>
      <w:r>
        <w:rPr>
          <w:b/>
          <w:bCs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hema de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orso Sperimentale Triennale in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Arti Multimediali”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orso Sperimentale Quadriennale in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Arti Multimediali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ta</w:t>
      </w:r>
    </w:p>
    <w:p>
      <w:pPr>
        <w:pStyle w:val="Normal"/>
        <w:jc w:val="both"/>
        <w:rPr/>
      </w:pPr>
      <w:r>
        <w:rPr/>
        <w:t>Per la comprensione del seguente schema gli insegnamenti sono organizzati nel seguente modo:</w:t>
        <w:br/>
        <w:br/>
      </w:r>
      <w:r>
        <w:rPr>
          <w:b/>
        </w:rPr>
        <w:t>Insegnamento:</w:t>
      </w:r>
    </w:p>
    <w:p>
      <w:pPr>
        <w:pStyle w:val="Normal"/>
        <w:jc w:val="both"/>
        <w:rPr/>
      </w:pPr>
      <w:r>
        <w:rPr/>
        <w:t>L’insegnamento costituisce il numero cumulativo dei crediti necessari secondo le direttive ministeriali ed è composto di moduli seminariali che lo studente è obbligato a frequentare per dare l'esame.</w:t>
      </w:r>
    </w:p>
    <w:p>
      <w:pPr>
        <w:pStyle w:val="Normal"/>
        <w:rPr/>
      </w:pPr>
      <w:r>
        <w:rPr/>
        <w:t>L’insegnamento corrisponde dunque ad un unico esame per lo studente.</w:t>
        <w:br/>
        <w:br/>
      </w:r>
      <w:r>
        <w:rPr>
          <w:b/>
        </w:rPr>
        <w:t>Moduli seminariali</w:t>
      </w:r>
      <w:r>
        <w:rPr/>
        <w:t>:</w:t>
      </w:r>
    </w:p>
    <w:p>
      <w:pPr>
        <w:pStyle w:val="Normal"/>
        <w:jc w:val="both"/>
        <w:rPr>
          <w:b/>
          <w:b/>
          <w:bCs/>
          <w:sz w:val="44"/>
          <w:szCs w:val="44"/>
          <w:u w:val="single"/>
        </w:rPr>
      </w:pPr>
      <w:r>
        <w:rPr/>
        <w:t>I moduli seminariali possono essere effettuati anche da persone differenti dai docenti dell’insegnamento titolare, non prevedono esame sebbene la loro frequenza sia obbligatoria e valutata dal docente titolare dell’insegnamento ai fini dell'esame.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Corso Sperimentale Triennale in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RTI MULTIMEDIALI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 anno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023"/>
        <w:gridCol w:w="3249"/>
        <w:gridCol w:w="1823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Moduli seminariali afferenti all’insegn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 obbligo di frequ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egoria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ssa Lia Vassale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BASE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Luigi Bernardi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I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(Prof. ???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rio Chiari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METODO DEI MASS MEDIA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Tozzi Tommaso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iting video digitale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ancarlo Torr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sabilità ed accessibilità dei siti web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Enrico Bisenzi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Motori di ricerca per il web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Enrico Bisenzi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ATTERIZZANTI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TOGRAFIA 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Amerio Fabio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to e video editing digitale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Fabio Amerio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tecnica degli audiovisivi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Davide Bini)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EB DESIGN I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FFINI 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RATIVE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DAGOGIA E DIDATTICA DELL’ART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ntonella Malfatti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NDAMENTI DI INFORMATICA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Federico Bucalossi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BLIGATORIE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LESE PER LA COMUNICAZIONE ARTISTI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ssa Jean Maria Veltri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I anno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023"/>
        <w:gridCol w:w="3249"/>
        <w:gridCol w:w="1823"/>
      </w:tblGrid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uli seminariali afferenti all’insegn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 obbligo di frequ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egoria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GRAFICHE SPECI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Riccardo Danesi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BASE</w:t>
            </w:r>
          </w:p>
        </w:tc>
      </w:tr>
      <w:tr>
        <w:trPr>
          <w:trHeight w:val="287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TORIA DELL’ARTE I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lberto Pellizzola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rio Chiari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METODO DEI MASS MEDIA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Tozzi Tommaso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iting video digitale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ancarlo Torr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sabilità ed accessibilità dei siti web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Enrico Bisenzi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ATTERIZZANTI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TOGRAFIA I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Amerio Fabio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tecnica degli audiovisivi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Davide Bini)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ndamenti di suono digit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uro Lupone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FFINI 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RATIVE</w:t>
            </w:r>
          </w:p>
        </w:tc>
      </w:tr>
      <w:tr>
        <w:trPr>
          <w:trHeight w:val="243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DESIGN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A MULTIMEDIALE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acomo Verde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TICA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Carlo Bordoni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SICOLOGIA DELLA COMUNICAZIONE ON-LINE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II anno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026"/>
        <w:gridCol w:w="3135"/>
        <w:gridCol w:w="1823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uli seminariali afferenti all’insegn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 obbligo di frequ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egoria</w:t>
            </w:r>
          </w:p>
        </w:tc>
      </w:tr>
      <w:tr>
        <w:trPr>
          <w:trHeight w:val="50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IV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Luigi Bernardi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BASE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METODO DEI MASS MEDIA I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Tozzi Tommaso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CMS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lberto Mor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ssimiliano Menconi)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RATTERIZZANTI</w:t>
            </w:r>
          </w:p>
        </w:tc>
      </w:tr>
      <w:tr>
        <w:trPr>
          <w:trHeight w:val="6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DIOVISIVI LINEARI DIGIT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Amerio Fabio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audiovisive per Telestreet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anfranco Pangrazio e Federico Bucalossi)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I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Mario Chiari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tecnica degli audiovisivi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Davide Bini)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DI RIPRESA E MONTAGGIO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Paolo Ranieri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ATIV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FFINI 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GRATIVE</w:t>
            </w:r>
          </w:p>
        </w:tc>
      </w:tr>
      <w:tr>
        <w:trPr>
          <w:trHeight w:val="24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CARTOON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Antonio Glessi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nguaggio e tecniche del fumett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Ivo Milazzo)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A MULTIMEDIALE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acomo Verd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SOUND DESIG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Prof. Mauro Lupone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+ </w:t>
            </w:r>
            <w:r>
              <w:rPr>
                <w:b/>
                <w:bCs/>
                <w:sz w:val="16"/>
                <w:szCs w:val="16"/>
              </w:rPr>
              <w:t>TESI FINALE SCRITTOGRAFICA 12 CREDIT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REDI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Corso Quadriennale in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ARTI MULTIMEDIALI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II anno</w:t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10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135"/>
        <w:gridCol w:w="3135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uli seminariali afferenti all’insegn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 obbligo di frequenz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IV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Luigi Bernard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ORSI FONDAMENTALI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METODO DEI MASS MEDIA I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Tozzi Tommaso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CMS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lberto Mor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ssimiliano Menconi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DIOVISIVI LINEARI DIGITAL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Amerio Fabio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* è una mutuazione dell’insegnamento di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tografia II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audiovisive per Telestreet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Gianfranco Pangrazio e Federico Bucalossi)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ORSI COMPLEMENTARI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I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Mario Chiar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tecnica degli audiovisivi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Davide Bini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DI RIPRESA E MONTAGGIO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Paolo Ranier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CARTOON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Antonio Gless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nguaggio e tecniche del fumett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Ivo Milazzo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A MULTIMEDIALE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acomo Verde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SOUND DESIG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Prof. Mauro Lupone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GRAFICHE SPECI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Riccardo Danes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ndamenti di suono digit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uro Lupone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DESIGN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TICA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Carlo Bordon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SICOLOGIA DELLA COMUNICAZIONE ON-LINE I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ssa Lia Vassale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DAGOGIA E DIDATTICA DELL’ART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ntonella Malfatt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LESE PER LA COMUNICAZIONE ARTISTI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ssa Jean Maria Veltr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V anno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010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3135"/>
        <w:gridCol w:w="3135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segnamento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uli seminariali afferenti all’insegn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 obbligo di frequenz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DELL’ARTE V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lberto Pellizzola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ORSI FONDAMENTALI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DELLE RET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Tozzi Tommaso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* è una mutuazione dell’insegnamento di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eoria e Metodo dei Mass Media IV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aboratorio di CMS II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lberto Mor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. di utopie delle ret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Enrico bisenzi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I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Mario Chiar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ORIA E METODO DEI MASS MEDIA IV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Tozzi Tommaso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 L’insegnamento è complementare per gli studenti che non hanno la suddetta materia come corso fondamental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aboratorio di CMS II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lberto Mor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. di utopie delle ret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Enrico bisenzi)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CORSI COMPLEMENTARI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GI MULTIMEDIALI II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Mario Chiar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 L’insegnamento è complementare per gli studenti che non hanno la suddetta materia come corso fondamental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PRESA E VIDEO EDITING DIGITAL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Amerio Fabio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* è una mutuazione dell’insegnamento di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Fotografia IV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audiovisive per Web TV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Vittorio Zibord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diting video digitale II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Giancarlo Torri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CNICHE DI RIPRESA E MONTAGGIO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Paolo Ranier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CARTOON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Prof. Antonio Gless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nguaggio e tecniche del fumetto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Ivo Milazzo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A MULTIMEDIALE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Giacomo Verde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SOUND DESIG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(Prof. Mauro Lupone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ART 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ndamenti di suono digital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uro Lupone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DESIGN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TETICA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Carlo Bordon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ICOLOGIA DELLA COMUNICAZIONE ON-LINE I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color w:val="FF0000"/>
                <w:sz w:val="18"/>
                <w:szCs w:val="18"/>
              </w:rPr>
              <w:t>Prof. ???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unicazione mediata dal computer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ssimiliano Mencon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ria e filosofia della comunicazione comunitaria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(Prof. Stefano Bettini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GETTAZION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ssa Lia Vassale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DAGOGIA E DIDATTICA DELL’ARTE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ntonella Malfatt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GLESE PER LA COMUNICAZIONE ARTISTI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ssa Jean Maria Veltr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DIOVISIVI INTERATTIV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ntonio Gless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te dei videogioch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Tommaso Tozzi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LTÀ  VIRTUALI E ARTIFICIAL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ssimo Cittadini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todologie dei videogioch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urizio Lucchini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b art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Alessandro Ludovico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UTER GRAPHIC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Riccardo Danesi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* è una mutuazione dell’insegnamento di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ecniche grafiche speciali I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boratorio di videogioch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Prof. Maurizio Lucchini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8"/>
      <w:szCs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;Thorndale" w:cs="Arial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1:02:00Z</dcterms:created>
  <dc:creator>---</dc:creator>
  <dc:description/>
  <dc:language>en-US</dc:language>
  <cp:lastModifiedBy>---</cp:lastModifiedBy>
  <cp:lastPrinted>2005-10-16T19:25:00Z</cp:lastPrinted>
  <dcterms:modified xsi:type="dcterms:W3CDTF">2005-10-16T17:25:00Z</dcterms:modified>
  <cp:revision>63</cp:revision>
  <dc:subject/>
  <dc:title>I anno</dc:title>
</cp:coreProperties>
</file>