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.A. 2005-2006</w:t>
            </w:r>
          </w:p>
          <w:p>
            <w:pPr>
              <w:pStyle w:val="Heading1"/>
              <w:rPr>
                <w:rFonts w:ascii="Arial;Arial" w:hAnsi="Arial;Arial" w:cs="Arial;Arial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Arial;Arial" w:ascii="Arial;Arial" w:hAnsi="Arial;Arial"/>
                <w:b/>
                <w:bCs/>
                <w:sz w:val="36"/>
                <w:szCs w:val="36"/>
                <w:u w:val="none"/>
              </w:rPr>
              <w:t>Teoria e Metodo dei Mass Media IV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</w:rPr>
              <w:t>Prof. Tommaso Tozz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20"/>
                <w:szCs w:val="20"/>
              </w:rPr>
              <w:t>Studenti iscritti al quarto anno</w:t>
            </w:r>
          </w:p>
          <w:p>
            <w:pPr>
              <w:pStyle w:val="Normal"/>
              <w:jc w:val="center"/>
              <w:rPr>
                <w:lang w:val="it-IT" w:eastAsia="zh-CN"/>
              </w:rPr>
            </w:pPr>
            <w:r>
              <w:rPr>
                <w:rFonts w:cs="Arial;Arial" w:ascii="Arial;Arial" w:hAnsi="Arial;Arial"/>
                <w:b/>
                <w:lang w:val="it-IT" w:eastAsia="zh-CN"/>
              </w:rPr>
              <w:t>Primo e secondo semestre</w:t>
            </w:r>
          </w:p>
          <w:p>
            <w:pPr>
              <w:pStyle w:val="Normal"/>
              <w:jc w:val="center"/>
              <w:rPr>
                <w:rFonts w:ascii="Arial;Arial" w:hAnsi="Arial;Arial" w:eastAsia="SimSun;??" w:cs="Arial;Arial"/>
                <w:lang w:val="it-IT" w:eastAsia="zh-CN"/>
              </w:rPr>
            </w:pPr>
            <w:r>
              <w:rPr>
                <w:rFonts w:cs="Arial;Arial" w:ascii="Arial;Arial" w:hAnsi="Arial;Arial"/>
                <w:lang w:val="it-IT" w:eastAsia="zh-CN"/>
              </w:rPr>
              <w:t>Dipartimento di Arti Multimedi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  <w:highlight w:val="lightGray"/>
              </w:rPr>
            </w:pP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Corso di Diploma Quadriennale in: Arti Multimediali (equipollente a Laurea di I° livello)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Comic Sans MS" w:hAnsi="Comic Sans MS" w:eastAsia="SimSun;??" w:cs="Comic Sans MS"/>
          <w:lang w:eastAsia="zh-CN"/>
        </w:rPr>
      </w:pPr>
      <w:r>
        <w:rPr>
          <w:rFonts w:eastAsia="SimSun;??" w:cs="Comic Sans MS" w:ascii="Comic Sans MS" w:hAnsi="Comic Sans MS"/>
          <w:lang w:eastAsia="zh-C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7100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hanging="0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Insegnamento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itolo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0" w:hanging="1800"/>
              <w:rPr>
                <w:rFonts w:cs="Times New Roman;Thorndale"/>
                <w:b/>
                <w:b/>
                <w:bCs/>
                <w:i w:val="false"/>
                <w:i w:val="false"/>
                <w:iCs w:val="false"/>
                <w:color w:val="FF00FF"/>
                <w:sz w:val="16"/>
                <w:szCs w:val="16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i w:val="false"/>
                <w:iCs w:val="false"/>
                <w:sz w:val="24"/>
                <w:szCs w:val="24"/>
              </w:rPr>
              <w:t>Arte delle Reti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Argomenti e programma</w:t>
            </w:r>
          </w:p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delle lezion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nsegnamento si divide in quattro moduli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MODULO – </w:t>
            </w:r>
            <w:r>
              <w:rPr>
                <w:b/>
                <w:bCs/>
                <w:caps/>
                <w:sz w:val="20"/>
                <w:szCs w:val="20"/>
                <w:lang w:val="it-IT"/>
              </w:rPr>
              <w:t>LABORATORIO DI CMS I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prof. Alberto Mori – vedi programma allegato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MODULO – TEORIA E METODO DEI MASS MEDIA IV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prof. Tommaso Tozz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obre 17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roduzione al cors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31 Lun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 rispetto: </w:t>
            </w:r>
            <w:r>
              <w:rPr>
                <w:bCs/>
                <w:sz w:val="20"/>
                <w:szCs w:val="20"/>
                <w:lang w:val="it-IT"/>
              </w:rPr>
              <w:t>I computer come strumento di cambiamento sociale. Decentramento. Democrazia partecipativa. Divario. Accesso</w:t>
            </w:r>
            <w:r>
              <w:rPr>
                <w:bCs/>
                <w:sz w:val="20"/>
                <w:szCs w:val="20"/>
                <w:u w:val="single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4 Lunedì ore 16-1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utopia: Il mondo attraverso un algoritmo. Fare mondi. Utopie comunitarie</w:t>
            </w:r>
            <w:r>
              <w:rPr>
                <w:i/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>Arte del fare network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i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8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oscenza: L’invisibile. Spazio/Tempo. Virtuale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2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ritica: Critiche. Pratiche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9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autodeterminazione: Autonomia. Autoriflessione. Identità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23 Lun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l’immateriale: Arte processuale. Arte concettuale. </w:t>
            </w:r>
            <w:r>
              <w:rPr>
                <w:sz w:val="20"/>
                <w:szCs w:val="20"/>
                <w:lang w:val="en-GB"/>
              </w:rPr>
              <w:t>Software art. Happening, arte dell’evento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6 Lunedì ore 14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fusione: Uomo/Macchina. Modelli reticolari. Interdisciplinareità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7 Martedì ore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o scetticismo: Trasformazione. Ricombinazione. Indeterminazione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8 Mercoledì ore 14-18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operazione: Organismo/Rete. Interazione. Agire collettivo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it-IT"/>
              </w:rPr>
            </w:pPr>
            <w:r>
              <w:rPr>
                <w:color w:val="FF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MODULO – </w:t>
            </w:r>
            <w:r>
              <w:rPr>
                <w:b/>
                <w:bCs/>
                <w:caps/>
                <w:sz w:val="20"/>
                <w:szCs w:val="20"/>
                <w:lang w:val="it-IT"/>
              </w:rPr>
              <w:t xml:space="preserve">LABORATORIO DI UTOPIE DELLE RETI </w:t>
            </w:r>
            <w:r>
              <w:rPr>
                <w:b/>
                <w:bCs/>
                <w:sz w:val="20"/>
                <w:szCs w:val="20"/>
                <w:lang w:val="it-IT"/>
              </w:rPr>
              <w:t>(Prof. Enrico Bisenzi – vedi programma allegato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TEORIA E METODO DEI MASS MEDIA IVb (prof. Tommaso Tozz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27 Lunedì ore 14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28 Martedì ore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 Mercoledì ore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3 Lunedì ore 14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7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0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iluppo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24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8 Lun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 xml:space="preserve">Maggio 22 Lunedì ore 16-18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 xml:space="preserve">Giugno 5 Lunedì ore 16-18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 xml:space="preserve">Giugno 6 Martedì ore 14-16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 xml:space="preserve">Giugno 7 Mercoledì ore 14-18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 xml:space="preserve">Giugno 12 Lunedì ore 16-18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Obiettivi formativ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conosce e studia le culture digitali approfondendone gli aspetti e le principali implicazioni artistiche, estetiche, antropologiche, scientifiche, economiche e sociologich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olare rifertimento viene fatto agli aspetti etici e mediali, affrontati secondo una prospettiva teorica, organizzativa e critic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Lo studente sviluppa una sua competenza specifica attraverso la realizzazione di un progetto avanzato inerente le culture del digitale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esti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) Testi varii da </w:t>
            </w:r>
            <w:hyperlink r:id="rId2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che saranno comunicati dal docente ogni lezion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2) Bettetini G., Garassini S., Gasparini B., Vittadini N., 2001, </w:t>
            </w:r>
            <w:r>
              <w:rPr>
                <w:i/>
                <w:iCs/>
                <w:sz w:val="20"/>
                <w:szCs w:val="20"/>
                <w:lang w:val="it-IT"/>
              </w:rPr>
              <w:t>I nuovi strumenti del comunicare</w:t>
            </w:r>
            <w:r>
              <w:rPr>
                <w:sz w:val="20"/>
                <w:szCs w:val="20"/>
                <w:lang w:val="it-IT"/>
              </w:rPr>
              <w:t>, Milano, Strumenti Bompian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3) Taiuti Lorenzo, 2005, </w:t>
            </w:r>
            <w:r>
              <w:rPr>
                <w:i/>
                <w:sz w:val="20"/>
                <w:szCs w:val="20"/>
                <w:lang w:val="it-IT"/>
              </w:rPr>
              <w:t>Multimedia</w:t>
            </w:r>
            <w:r>
              <w:rPr>
                <w:sz w:val="20"/>
                <w:szCs w:val="20"/>
                <w:lang w:val="it-IT"/>
              </w:rPr>
              <w:t>, Roma, Meltemi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Esercitazione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ercitazioni di gruppo o individuali assegnate ad inizio anno dal docen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alizzazione di una scheda su un personaggio assegnato dal docente e suo inseririmento  nel sito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Modalità di svolgimento del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a orale e verifica dell’esercitazion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eastAsia="SimSun;??"/>
      <w:u w:val="single"/>
      <w:lang w:val="it-IT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eastAsia="SimSun;??"/>
      <w:i/>
      <w:iCs/>
      <w:lang w:val="it-IT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;Arial" w:hAnsi="Arial;Arial" w:eastAsia="Times New Roman;Thorndale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eastAsia="SimSun;??"/>
      <w:sz w:val="28"/>
      <w:szCs w:val="28"/>
      <w:lang w:val="it-IT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Comic Sans MS" w:hAnsi="Comic Sans MS" w:eastAsia="SimSun;??" w:cs="Comic Sans MS"/>
      <w:i/>
      <w:iCs/>
      <w:sz w:val="22"/>
      <w:szCs w:val="22"/>
      <w:lang w:val="it-IT" w:eastAsia="zh-CN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0"/>
      <w:jc w:val="both"/>
    </w:pPr>
    <w:rPr>
      <w:rFonts w:ascii="Comic Sans MS" w:hAnsi="Comic Sans MS" w:eastAsia="SimSun;??" w:cs="Comic Sans MS"/>
      <w:sz w:val="18"/>
      <w:szCs w:val="18"/>
      <w:lang w:val="it-IT" w:eastAsia="zh-CN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artpedia.org/" TargetMode="External"/><Relationship Id="rId3" Type="http://schemas.openxmlformats.org/officeDocument/2006/relationships/hyperlink" Target="http://www.wikiartpedi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37:00Z</dcterms:created>
  <dc:creator>Filomena Maggino</dc:creator>
  <dc:description/>
  <dc:language>en-US</dc:language>
  <cp:lastModifiedBy>---</cp:lastModifiedBy>
  <cp:lastPrinted>2002-07-01T13:38:00Z</cp:lastPrinted>
  <dcterms:modified xsi:type="dcterms:W3CDTF">2005-10-24T14:26:00Z</dcterms:modified>
  <cp:revision>34</cp:revision>
  <dc:subject/>
  <dc:title>A</dc:title>
</cp:coreProperties>
</file>